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041763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753484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91996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