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66666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95694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