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54189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758504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79783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