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997885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4710125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