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2632040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9176893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3369175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