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7541208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3320847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