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7147215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5145915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