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65541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8159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13045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