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40395296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416736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84283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