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2949061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924451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481701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