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79606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63530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355494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