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53640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56431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662888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