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003090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499927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