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367476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3501427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