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03828311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65441827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76238219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