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38881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34681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890805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