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9661879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7054329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3688053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