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394236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483176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775942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