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Crash Logging How-To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ins w:id="0" w:author="stephenroberts" w:date="2009-01-28T14:55:00Z">
              <w:r>
                <w:rPr>
                  <w:color w:val="000000"/>
                </w:rPr>
                <w:t>1</w:t>
              </w:r>
            </w:ins>
            <w:del w:id="1" w:author="stephenroberts" w:date="2009-01-28T14:55:00Z">
              <w:r>
                <w:rPr>
                  <w:color w:val="000000"/>
                </w:rPr>
                <w:delText>0</w:delText>
              </w:r>
            </w:del>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Kernel/Base</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 w:author="Symbian Foundation" w:date="2009-11-21T16:44:00Z"/>
            </w:rPr>
          </w:pPr>
          <w:ins w:id="2" w:author="Symbian Foundation" w:date="2009-11-21T16:44:00Z">
            <w:r>
              <w:fldChar w:fldCharType="begin"/>
            </w:r>
            <w:r>
              <w:rPr>
                <w:lang w:val="en-US" w:eastAsia="en-US"/>
              </w:rPr>
              <w:instrText xml:space="preserve"> TOC \o "1-3" </w:instrText>
            </w:r>
          </w:ins>
          <w:r>
            <w:rPr>
              <w:lang w:val="en-US" w:eastAsia="en-US"/>
            </w:rPr>
            <w:fldChar w:fldCharType="separate"/>
          </w:r>
          <w:ins w:id="3" w:author="Symbian Foundation" w:date="2009-11-21T16:44:00Z">
            <w:r>
              <w:rPr>
                <w:lang w:val="en-US" w:eastAsia="en-US"/>
              </w:rPr>
              <w:t>1</w:t>
            </w:r>
          </w:ins>
          <w:ins w:id="4" w:author="Symbian Foundation" w:date="2009-11-21T16:44:00Z">
            <w:r>
              <w:rPr>
                <w:rFonts w:cs="Times New Roman" w:ascii="Calibri" w:hAnsi="Calibri"/>
                <w:b w:val="false"/>
                <w:bCs w:val="false"/>
                <w:caps w:val="false"/>
                <w:smallCaps w:val="false"/>
                <w:sz w:val="22"/>
                <w:szCs w:val="22"/>
                <w:lang w:val="en-US" w:eastAsia="en-US"/>
              </w:rPr>
              <w:tab/>
            </w:r>
          </w:ins>
          <w:ins w:id="5" w:author="Symbian Foundation" w:date="2009-11-21T16:44:00Z">
            <w:r>
              <w:rPr>
                <w:lang w:val="en-US" w:eastAsia="en-US"/>
              </w:rPr>
              <w:t>Introduction</w:t>
              <w:tab/>
            </w:r>
          </w:ins>
          <w:hyperlink w:anchor="__RefHeading___Toc246585209">
            <w:ins w:id="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12" w:author="Symbian Foundation" w:date="2009-11-21T16:44:00Z"/>
            </w:rPr>
          </w:pPr>
          <w:ins w:id="8" w:author="Symbian Foundation" w:date="2009-11-21T16:44:00Z">
            <w:r>
              <w:rPr/>
              <w:t>1.1</w:t>
            </w:r>
          </w:ins>
          <w:ins w:id="9" w:author="Symbian Foundation" w:date="2009-11-21T16:44:00Z">
            <w:r>
              <w:rPr>
                <w:rFonts w:cs="Times New Roman" w:ascii="Calibri" w:hAnsi="Calibri"/>
                <w:caps w:val="false"/>
                <w:smallCaps w:val="false"/>
                <w:sz w:val="22"/>
                <w:szCs w:val="22"/>
              </w:rPr>
              <w:tab/>
            </w:r>
          </w:ins>
          <w:ins w:id="10" w:author="Symbian Foundation" w:date="2009-11-21T16:44:00Z">
            <w:r>
              <w:rPr/>
              <w:t>Purpose and Scope</w:t>
              <w:tab/>
            </w:r>
          </w:ins>
          <w:hyperlink w:anchor="__RefHeading___Toc246585210">
            <w:ins w:id="11"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7" w:author="Symbian Foundation" w:date="2009-11-21T16:44:00Z"/>
            </w:rPr>
          </w:pPr>
          <w:ins w:id="13" w:author="Symbian Foundation" w:date="2009-11-21T16:44:00Z">
            <w:r>
              <w:rPr>
                <w:lang w:val="en-US" w:eastAsia="en-US"/>
              </w:rPr>
              <w:t>2</w:t>
            </w:r>
          </w:ins>
          <w:ins w:id="14" w:author="Symbian Foundation" w:date="2009-11-21T16:44:00Z">
            <w:r>
              <w:rPr>
                <w:rFonts w:cs="Times New Roman" w:ascii="Calibri" w:hAnsi="Calibri"/>
                <w:b w:val="false"/>
                <w:bCs w:val="false"/>
                <w:caps w:val="false"/>
                <w:smallCaps w:val="false"/>
                <w:sz w:val="22"/>
                <w:szCs w:val="22"/>
                <w:lang w:val="en-US" w:eastAsia="en-US"/>
              </w:rPr>
              <w:tab/>
            </w:r>
          </w:ins>
          <w:ins w:id="15" w:author="Symbian Foundation" w:date="2009-11-21T16:44:00Z">
            <w:r>
              <w:rPr>
                <w:lang w:val="en-US" w:eastAsia="en-US"/>
              </w:rPr>
              <w:t>Overview</w:t>
              <w:tab/>
            </w:r>
          </w:ins>
          <w:hyperlink w:anchor="__RefHeading___Toc246585211">
            <w:ins w:id="16"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22" w:author="Symbian Foundation" w:date="2009-11-21T16:44:00Z"/>
            </w:rPr>
          </w:pPr>
          <w:ins w:id="18" w:author="Symbian Foundation" w:date="2009-11-21T16:44:00Z">
            <w:r>
              <w:rPr/>
              <w:t>2.1</w:t>
            </w:r>
          </w:ins>
          <w:ins w:id="19" w:author="Symbian Foundation" w:date="2009-11-21T16:44:00Z">
            <w:r>
              <w:rPr>
                <w:rFonts w:cs="Times New Roman" w:ascii="Calibri" w:hAnsi="Calibri"/>
                <w:caps w:val="false"/>
                <w:smallCaps w:val="false"/>
                <w:sz w:val="22"/>
                <w:szCs w:val="22"/>
              </w:rPr>
              <w:tab/>
            </w:r>
          </w:ins>
          <w:ins w:id="20" w:author="Symbian Foundation" w:date="2009-11-21T16:44:00Z">
            <w:r>
              <w:rPr/>
              <w:t>Crash Logger:</w:t>
              <w:tab/>
            </w:r>
          </w:ins>
          <w:hyperlink w:anchor="__RefHeading___Toc246585212">
            <w:ins w:id="21" w:author="Symbian Foundation" w:date="2009-11-21T16:44:00Z">
              <w:r>
                <w:rPr>
                  <w:rStyle w:val="IndexLink"/>
                </w:rPr>
                <w:t>3</w:t>
              </w:r>
            </w:ins>
          </w:hyperlink>
        </w:p>
        <w:p>
          <w:pPr>
            <w:pStyle w:val="Contents2"/>
            <w:rPr>
              <w:rFonts w:ascii="Calibri" w:hAnsi="Calibri" w:cs="Times New Roman"/>
              <w:caps w:val="false"/>
              <w:smallCaps w:val="false"/>
              <w:sz w:val="22"/>
              <w:szCs w:val="22"/>
              <w:ins w:id="27" w:author="Symbian Foundation" w:date="2009-11-21T16:44:00Z"/>
            </w:rPr>
          </w:pPr>
          <w:ins w:id="23" w:author="Symbian Foundation" w:date="2009-11-21T16:44:00Z">
            <w:r>
              <w:rPr/>
              <w:t>2.2</w:t>
            </w:r>
          </w:ins>
          <w:ins w:id="24" w:author="Symbian Foundation" w:date="2009-11-21T16:44:00Z">
            <w:r>
              <w:rPr>
                <w:rFonts w:cs="Times New Roman" w:ascii="Calibri" w:hAnsi="Calibri"/>
                <w:caps w:val="false"/>
                <w:smallCaps w:val="false"/>
                <w:sz w:val="22"/>
                <w:szCs w:val="22"/>
              </w:rPr>
              <w:tab/>
            </w:r>
          </w:ins>
          <w:ins w:id="25" w:author="Symbian Foundation" w:date="2009-11-21T16:44:00Z">
            <w:r>
              <w:rPr/>
              <w:t>Crash Reader:</w:t>
              <w:tab/>
            </w:r>
          </w:ins>
          <w:hyperlink w:anchor="__RefHeading___Toc246585213">
            <w:ins w:id="26" w:author="Symbian Foundation" w:date="2009-11-21T16:44:00Z">
              <w:r>
                <w:rPr>
                  <w:rStyle w:val="IndexLink"/>
                </w:rPr>
                <w:t>3</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32" w:author="Symbian Foundation" w:date="2009-11-21T16:44:00Z"/>
            </w:rPr>
          </w:pPr>
          <w:ins w:id="28" w:author="Symbian Foundation" w:date="2009-11-21T16:44:00Z">
            <w:r>
              <w:rPr>
                <w:lang w:val="en-US" w:eastAsia="en-US"/>
              </w:rPr>
              <w:t>3</w:t>
            </w:r>
          </w:ins>
          <w:ins w:id="29" w:author="Symbian Foundation" w:date="2009-11-21T16:44:00Z">
            <w:r>
              <w:rPr>
                <w:rFonts w:cs="Times New Roman" w:ascii="Calibri" w:hAnsi="Calibri"/>
                <w:b w:val="false"/>
                <w:bCs w:val="false"/>
                <w:caps w:val="false"/>
                <w:smallCaps w:val="false"/>
                <w:sz w:val="22"/>
                <w:szCs w:val="22"/>
                <w:lang w:val="en-US" w:eastAsia="en-US"/>
              </w:rPr>
              <w:tab/>
            </w:r>
          </w:ins>
          <w:ins w:id="30" w:author="Symbian Foundation" w:date="2009-11-21T16:44:00Z">
            <w:r>
              <w:rPr>
                <w:lang w:val="en-US" w:eastAsia="en-US"/>
              </w:rPr>
              <w:t>EKA1</w:t>
              <w:tab/>
            </w:r>
          </w:ins>
          <w:hyperlink w:anchor="__RefHeading___Toc246585214">
            <w:ins w:id="31" w:author="Symbian Foundation" w:date="2009-11-21T16:44:00Z">
              <w:r>
                <w:rPr>
                  <w:rStyle w:val="IndexLink"/>
                  <w:lang w:val="en-US" w:eastAsia="en-US"/>
                </w:rPr>
                <w:t>3</w:t>
              </w:r>
            </w:ins>
          </w:hyperlink>
        </w:p>
        <w:p>
          <w:pPr>
            <w:pStyle w:val="Contents2"/>
            <w:rPr>
              <w:rFonts w:ascii="Calibri" w:hAnsi="Calibri" w:cs="Times New Roman"/>
              <w:caps w:val="false"/>
              <w:smallCaps w:val="false"/>
              <w:sz w:val="22"/>
              <w:szCs w:val="22"/>
              <w:ins w:id="37" w:author="Symbian Foundation" w:date="2009-11-21T16:44:00Z"/>
            </w:rPr>
          </w:pPr>
          <w:ins w:id="33" w:author="Symbian Foundation" w:date="2009-11-21T16:44:00Z">
            <w:r>
              <w:rPr/>
              <w:t>3.1</w:t>
            </w:r>
          </w:ins>
          <w:ins w:id="34" w:author="Symbian Foundation" w:date="2009-11-21T16:44:00Z">
            <w:r>
              <w:rPr>
                <w:rFonts w:cs="Times New Roman" w:ascii="Calibri" w:hAnsi="Calibri"/>
                <w:caps w:val="false"/>
                <w:smallCaps w:val="false"/>
                <w:sz w:val="22"/>
                <w:szCs w:val="22"/>
              </w:rPr>
              <w:tab/>
            </w:r>
          </w:ins>
          <w:ins w:id="35" w:author="Symbian Foundation" w:date="2009-11-21T16:44:00Z">
            <w:r>
              <w:rPr/>
              <w:t>Crash Logger:</w:t>
              <w:tab/>
            </w:r>
          </w:ins>
          <w:hyperlink w:anchor="__RefHeading___Toc246585215">
            <w:ins w:id="36" w:author="Symbian Foundation" w:date="2009-11-21T16:44:00Z">
              <w:r>
                <w:rPr>
                  <w:rStyle w:val="IndexLink"/>
                </w:rPr>
                <w:t>3</w:t>
              </w:r>
            </w:ins>
          </w:hyperlink>
        </w:p>
        <w:p>
          <w:pPr>
            <w:pStyle w:val="Contents2"/>
            <w:rPr>
              <w:rFonts w:ascii="Calibri" w:hAnsi="Calibri" w:cs="Times New Roman"/>
              <w:caps w:val="false"/>
              <w:smallCaps w:val="false"/>
              <w:sz w:val="22"/>
              <w:szCs w:val="22"/>
              <w:ins w:id="42" w:author="Symbian Foundation" w:date="2009-11-21T16:44:00Z"/>
            </w:rPr>
          </w:pPr>
          <w:ins w:id="38" w:author="Symbian Foundation" w:date="2009-11-21T16:44:00Z">
            <w:r>
              <w:rPr/>
              <w:t>3.2</w:t>
            </w:r>
          </w:ins>
          <w:ins w:id="39" w:author="Symbian Foundation" w:date="2009-11-21T16:44:00Z">
            <w:r>
              <w:rPr>
                <w:rFonts w:cs="Times New Roman" w:ascii="Calibri" w:hAnsi="Calibri"/>
                <w:caps w:val="false"/>
                <w:smallCaps w:val="false"/>
                <w:sz w:val="22"/>
                <w:szCs w:val="22"/>
              </w:rPr>
              <w:tab/>
            </w:r>
          </w:ins>
          <w:ins w:id="40" w:author="Symbian Foundation" w:date="2009-11-21T16:44:00Z">
            <w:r>
              <w:rPr/>
              <w:t>Crash Reader:</w:t>
              <w:tab/>
            </w:r>
          </w:ins>
          <w:hyperlink w:anchor="__RefHeading___Toc246585216">
            <w:ins w:id="41" w:author="Symbian Foundation" w:date="2009-11-21T16:44:00Z">
              <w:r>
                <w:rPr>
                  <w:rStyle w:val="IndexLink"/>
                </w:rPr>
                <w:t>4</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47" w:author="Symbian Foundation" w:date="2009-11-21T16:44:00Z"/>
            </w:rPr>
          </w:pPr>
          <w:ins w:id="43" w:author="Symbian Foundation" w:date="2009-11-21T16:44:00Z">
            <w:r>
              <w:rPr>
                <w:lang w:val="en-US" w:eastAsia="en-US"/>
              </w:rPr>
              <w:t>4</w:t>
            </w:r>
          </w:ins>
          <w:ins w:id="44" w:author="Symbian Foundation" w:date="2009-11-21T16:44:00Z">
            <w:r>
              <w:rPr>
                <w:rFonts w:cs="Times New Roman" w:ascii="Calibri" w:hAnsi="Calibri"/>
                <w:b w:val="false"/>
                <w:bCs w:val="false"/>
                <w:caps w:val="false"/>
                <w:smallCaps w:val="false"/>
                <w:sz w:val="22"/>
                <w:szCs w:val="22"/>
                <w:lang w:val="en-US" w:eastAsia="en-US"/>
              </w:rPr>
              <w:tab/>
            </w:r>
          </w:ins>
          <w:ins w:id="45" w:author="Symbian Foundation" w:date="2009-11-21T16:44:00Z">
            <w:r>
              <w:rPr>
                <w:lang w:val="en-US" w:eastAsia="en-US"/>
              </w:rPr>
              <w:t>EKA2</w:t>
              <w:tab/>
            </w:r>
          </w:ins>
          <w:hyperlink w:anchor="__RefHeading___Toc246585217">
            <w:ins w:id="46" w:author="Symbian Foundation" w:date="2009-11-21T16:44:00Z">
              <w:r>
                <w:rPr>
                  <w:rStyle w:val="IndexLink"/>
                  <w:lang w:val="en-US" w:eastAsia="en-US"/>
                </w:rPr>
                <w:t>4</w:t>
              </w:r>
            </w:ins>
          </w:hyperlink>
        </w:p>
        <w:p>
          <w:pPr>
            <w:pStyle w:val="Contents2"/>
            <w:rPr>
              <w:rFonts w:ascii="Calibri" w:hAnsi="Calibri" w:cs="Times New Roman"/>
              <w:caps w:val="false"/>
              <w:smallCaps w:val="false"/>
              <w:sz w:val="22"/>
              <w:szCs w:val="22"/>
              <w:ins w:id="52" w:author="Symbian Foundation" w:date="2009-11-21T16:44:00Z"/>
            </w:rPr>
          </w:pPr>
          <w:ins w:id="48" w:author="Symbian Foundation" w:date="2009-11-21T16:44:00Z">
            <w:r>
              <w:rPr/>
              <w:t>4.1</w:t>
            </w:r>
          </w:ins>
          <w:ins w:id="49" w:author="Symbian Foundation" w:date="2009-11-21T16:44:00Z">
            <w:r>
              <w:rPr>
                <w:rFonts w:cs="Times New Roman" w:ascii="Calibri" w:hAnsi="Calibri"/>
                <w:caps w:val="false"/>
                <w:smallCaps w:val="false"/>
                <w:sz w:val="22"/>
                <w:szCs w:val="22"/>
              </w:rPr>
              <w:tab/>
            </w:r>
          </w:ins>
          <w:ins w:id="50" w:author="Symbian Foundation" w:date="2009-11-21T16:44:00Z">
            <w:r>
              <w:rPr/>
              <w:t>Crash Logger:</w:t>
              <w:tab/>
            </w:r>
          </w:ins>
          <w:hyperlink w:anchor="__RefHeading___Toc246585218">
            <w:ins w:id="51" w:author="Symbian Foundation" w:date="2009-11-21T16:44:00Z">
              <w:r>
                <w:rPr>
                  <w:rStyle w:val="IndexLink"/>
                </w:rPr>
                <w:t>4</w:t>
              </w:r>
            </w:ins>
          </w:hyperlink>
        </w:p>
        <w:p>
          <w:pPr>
            <w:pStyle w:val="Contents2"/>
            <w:rPr>
              <w:rFonts w:ascii="Calibri" w:hAnsi="Calibri" w:cs="Times New Roman"/>
              <w:caps w:val="false"/>
              <w:smallCaps w:val="false"/>
              <w:sz w:val="22"/>
              <w:szCs w:val="22"/>
              <w:ins w:id="57" w:author="Symbian Foundation" w:date="2009-11-21T16:44:00Z"/>
            </w:rPr>
          </w:pPr>
          <w:ins w:id="53" w:author="Symbian Foundation" w:date="2009-11-21T16:44:00Z">
            <w:r>
              <w:rPr/>
              <w:t>4.2</w:t>
            </w:r>
          </w:ins>
          <w:ins w:id="54" w:author="Symbian Foundation" w:date="2009-11-21T16:44:00Z">
            <w:r>
              <w:rPr>
                <w:rFonts w:cs="Times New Roman" w:ascii="Calibri" w:hAnsi="Calibri"/>
                <w:caps w:val="false"/>
                <w:smallCaps w:val="false"/>
                <w:sz w:val="22"/>
                <w:szCs w:val="22"/>
              </w:rPr>
              <w:tab/>
            </w:r>
          </w:ins>
          <w:ins w:id="55" w:author="Symbian Foundation" w:date="2009-11-21T16:44:00Z">
            <w:r>
              <w:rPr/>
              <w:t>Crash Reader:</w:t>
              <w:tab/>
            </w:r>
          </w:ins>
          <w:hyperlink w:anchor="__RefHeading___Toc246585219">
            <w:ins w:id="5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62" w:author="Symbian Foundation" w:date="2009-11-21T16:44:00Z"/>
            </w:rPr>
          </w:pPr>
          <w:ins w:id="58" w:author="Symbian Foundation" w:date="2009-11-21T16:44:00Z">
            <w:r>
              <w:rPr>
                <w:lang w:val="en-US" w:eastAsia="en-US"/>
              </w:rPr>
              <w:t>5</w:t>
            </w:r>
          </w:ins>
          <w:ins w:id="59" w:author="Symbian Foundation" w:date="2009-11-21T16:44:00Z">
            <w:r>
              <w:rPr>
                <w:rFonts w:cs="Times New Roman" w:ascii="Calibri" w:hAnsi="Calibri"/>
                <w:b w:val="false"/>
                <w:bCs w:val="false"/>
                <w:caps w:val="false"/>
                <w:smallCaps w:val="false"/>
                <w:sz w:val="22"/>
                <w:szCs w:val="22"/>
                <w:lang w:val="en-US" w:eastAsia="en-US"/>
              </w:rPr>
              <w:tab/>
            </w:r>
          </w:ins>
          <w:ins w:id="60" w:author="Symbian Foundation" w:date="2009-11-21T16:44:00Z">
            <w:r>
              <w:rPr>
                <w:lang w:val="en-US" w:eastAsia="en-US"/>
              </w:rPr>
              <w:t>System Crash Monitor</w:t>
              <w:tab/>
            </w:r>
          </w:ins>
          <w:hyperlink w:anchor="__RefHeading___Toc246585220">
            <w:ins w:id="6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67" w:author="Symbian Foundation" w:date="2009-11-21T16:44:00Z"/>
            </w:rPr>
          </w:pPr>
          <w:ins w:id="63" w:author="Symbian Foundation" w:date="2009-11-21T16:44:00Z">
            <w:r>
              <w:rPr/>
              <w:t>5.1</w:t>
            </w:r>
          </w:ins>
          <w:ins w:id="64" w:author="Symbian Foundation" w:date="2009-11-21T16:44:00Z">
            <w:r>
              <w:rPr>
                <w:rFonts w:cs="Times New Roman" w:ascii="Calibri" w:hAnsi="Calibri"/>
                <w:caps w:val="false"/>
                <w:smallCaps w:val="false"/>
                <w:sz w:val="22"/>
                <w:szCs w:val="22"/>
              </w:rPr>
              <w:tab/>
            </w:r>
          </w:ins>
          <w:ins w:id="65" w:author="Symbian Foundation" w:date="2009-11-21T16:44:00Z">
            <w:r>
              <w:rPr/>
              <w:t>Enabling the SCM</w:t>
              <w:tab/>
            </w:r>
          </w:ins>
          <w:hyperlink w:anchor="__RefHeading___Toc246585221">
            <w:ins w:id="66" w:author="Symbian Foundation" w:date="2009-11-21T16:44:00Z">
              <w:r>
                <w:rPr>
                  <w:rStyle w:val="IndexLink"/>
                </w:rPr>
                <w:t>5</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72" w:author="Symbian Foundation" w:date="2009-11-21T16:44:00Z"/>
            </w:rPr>
          </w:pPr>
          <w:ins w:id="68" w:author="Symbian Foundation" w:date="2009-11-21T16:44:00Z">
            <w:r>
              <w:rPr>
                <w:lang w:val="en-US" w:eastAsia="en-US"/>
              </w:rPr>
              <w:t>6</w:t>
            </w:r>
          </w:ins>
          <w:ins w:id="69" w:author="Symbian Foundation" w:date="2009-11-21T16:44:00Z">
            <w:r>
              <w:rPr>
                <w:rFonts w:cs="Times New Roman" w:ascii="Calibri" w:hAnsi="Calibri"/>
                <w:b w:val="false"/>
                <w:bCs w:val="false"/>
                <w:caps w:val="false"/>
                <w:smallCaps w:val="false"/>
                <w:sz w:val="22"/>
                <w:szCs w:val="22"/>
                <w:lang w:val="en-US" w:eastAsia="en-US"/>
              </w:rPr>
              <w:tab/>
            </w:r>
          </w:ins>
          <w:ins w:id="70" w:author="Symbian Foundation" w:date="2009-11-21T16:44:00Z">
            <w:r>
              <w:rPr>
                <w:lang w:val="en-US" w:eastAsia="en-US"/>
              </w:rPr>
              <w:t>Porting Considerations</w:t>
              <w:tab/>
            </w:r>
          </w:ins>
          <w:hyperlink w:anchor="__RefHeading___Toc246585222">
            <w:ins w:id="71" w:author="Symbian Foundation" w:date="2009-11-21T16:44:00Z">
              <w:r>
                <w:rPr>
                  <w:rStyle w:val="IndexLink"/>
                  <w:lang w:val="en-US" w:eastAsia="en-US"/>
                </w:rPr>
                <w:t>5</w:t>
              </w:r>
            </w:ins>
          </w:hyperlink>
        </w:p>
        <w:p>
          <w:pPr>
            <w:pStyle w:val="Contents2"/>
            <w:rPr>
              <w:rFonts w:ascii="Calibri" w:hAnsi="Calibri" w:cs="Times New Roman"/>
              <w:caps w:val="false"/>
              <w:smallCaps w:val="false"/>
              <w:sz w:val="22"/>
              <w:szCs w:val="22"/>
              <w:ins w:id="77" w:author="Symbian Foundation" w:date="2009-11-21T16:44:00Z"/>
            </w:rPr>
          </w:pPr>
          <w:ins w:id="73" w:author="Symbian Foundation" w:date="2009-11-21T16:44:00Z">
            <w:r>
              <w:rPr/>
              <w:t>6.1</w:t>
            </w:r>
          </w:ins>
          <w:ins w:id="74" w:author="Symbian Foundation" w:date="2009-11-21T16:44:00Z">
            <w:r>
              <w:rPr>
                <w:rFonts w:cs="Times New Roman" w:ascii="Calibri" w:hAnsi="Calibri"/>
                <w:caps w:val="false"/>
                <w:smallCaps w:val="false"/>
                <w:sz w:val="22"/>
                <w:szCs w:val="22"/>
              </w:rPr>
              <w:tab/>
            </w:r>
          </w:ins>
          <w:ins w:id="75" w:author="Symbian Foundation" w:date="2009-11-21T16:44:00Z">
            <w:r>
              <w:rPr/>
              <w:t>EKA1</w:t>
              <w:tab/>
            </w:r>
          </w:ins>
          <w:hyperlink w:anchor="__RefHeading___Toc246585223">
            <w:ins w:id="76" w:author="Symbian Foundation" w:date="2009-11-21T16:44:00Z">
              <w:r>
                <w:rPr>
                  <w:rStyle w:val="IndexLink"/>
                </w:rPr>
                <w:t>5</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2" w:author="Symbian Foundation" w:date="2009-11-21T16:44:00Z"/>
            </w:rPr>
          </w:pPr>
          <w:ins w:id="78" w:author="Symbian Foundation" w:date="2009-11-21T16:44:00Z">
            <w:r>
              <w:rPr>
                <w:lang w:val="en-US" w:eastAsia="en-US"/>
              </w:rPr>
              <w:t>6.1.1</w:t>
            </w:r>
          </w:ins>
          <w:ins w:id="79" w:author="Symbian Foundation" w:date="2009-11-21T16:44:00Z">
            <w:r>
              <w:rPr>
                <w:rFonts w:cs="Times New Roman" w:ascii="Calibri" w:hAnsi="Calibri"/>
                <w:i w:val="false"/>
                <w:iCs w:val="false"/>
                <w:sz w:val="22"/>
                <w:szCs w:val="22"/>
                <w:lang w:val="en-US" w:eastAsia="en-US"/>
              </w:rPr>
              <w:tab/>
            </w:r>
          </w:ins>
          <w:ins w:id="80" w:author="Symbian Foundation" w:date="2009-11-21T16:44:00Z">
            <w:r>
              <w:rPr>
                <w:lang w:val="en-US" w:eastAsia="en-US"/>
              </w:rPr>
              <w:t>Generic Porting Considerations</w:t>
              <w:tab/>
            </w:r>
          </w:ins>
          <w:hyperlink w:anchor="__RefHeading___Toc246585224">
            <w:ins w:id="81"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87" w:author="Symbian Foundation" w:date="2009-11-21T16:44:00Z"/>
            </w:rPr>
          </w:pPr>
          <w:ins w:id="83" w:author="Symbian Foundation" w:date="2009-11-21T16:44:00Z">
            <w:r>
              <w:rPr>
                <w:lang w:val="en-US" w:eastAsia="en-US"/>
              </w:rPr>
              <w:t>6.1.2</w:t>
            </w:r>
          </w:ins>
          <w:ins w:id="84" w:author="Symbian Foundation" w:date="2009-11-21T16:44:00Z">
            <w:r>
              <w:rPr>
                <w:rFonts w:cs="Times New Roman" w:ascii="Calibri" w:hAnsi="Calibri"/>
                <w:i w:val="false"/>
                <w:iCs w:val="false"/>
                <w:sz w:val="22"/>
                <w:szCs w:val="22"/>
                <w:lang w:val="en-US" w:eastAsia="en-US"/>
              </w:rPr>
              <w:tab/>
            </w:r>
          </w:ins>
          <w:ins w:id="85" w:author="Symbian Foundation" w:date="2009-11-21T16:44:00Z">
            <w:r>
              <w:rPr>
                <w:lang w:val="en-US" w:eastAsia="en-US"/>
              </w:rPr>
              <w:t>NOR</w:t>
              <w:tab/>
            </w:r>
          </w:ins>
          <w:hyperlink w:anchor="__RefHeading___Toc246585225">
            <w:ins w:id="86" w:author="Symbian Foundation" w:date="2009-11-21T16:44:00Z">
              <w:r>
                <w:rPr>
                  <w:rStyle w:val="IndexLink"/>
                  <w:lang w:val="en-US" w:eastAsia="en-US"/>
                </w:rPr>
                <w:t>6</w:t>
              </w:r>
            </w:ins>
          </w:hyperlink>
        </w:p>
        <w:p>
          <w:pPr>
            <w:pStyle w:val="Contents3"/>
            <w:tabs>
              <w:tab w:val="clear" w:pos="720"/>
              <w:tab w:val="left" w:pos="1200" w:leader="none"/>
              <w:tab w:val="right" w:pos="9448" w:leader="dot"/>
            </w:tabs>
            <w:rPr>
              <w:rFonts w:ascii="Calibri" w:hAnsi="Calibri" w:cs="Times New Roman"/>
              <w:i w:val="false"/>
              <w:i w:val="false"/>
              <w:iCs w:val="false"/>
              <w:sz w:val="22"/>
              <w:szCs w:val="22"/>
              <w:lang w:val="en-US" w:eastAsia="en-US"/>
              <w:ins w:id="92" w:author="Symbian Foundation" w:date="2009-11-21T16:44:00Z"/>
            </w:rPr>
          </w:pPr>
          <w:ins w:id="88" w:author="Symbian Foundation" w:date="2009-11-21T16:44:00Z">
            <w:r>
              <w:rPr>
                <w:lang w:val="en-US" w:eastAsia="en-US"/>
              </w:rPr>
              <w:t>6.1.3</w:t>
            </w:r>
          </w:ins>
          <w:ins w:id="89" w:author="Symbian Foundation" w:date="2009-11-21T16:44:00Z">
            <w:r>
              <w:rPr>
                <w:rFonts w:cs="Times New Roman" w:ascii="Calibri" w:hAnsi="Calibri"/>
                <w:i w:val="false"/>
                <w:iCs w:val="false"/>
                <w:sz w:val="22"/>
                <w:szCs w:val="22"/>
                <w:lang w:val="en-US" w:eastAsia="en-US"/>
              </w:rPr>
              <w:tab/>
            </w:r>
          </w:ins>
          <w:ins w:id="90" w:author="Symbian Foundation" w:date="2009-11-21T16:44:00Z">
            <w:r>
              <w:rPr>
                <w:lang w:val="en-US" w:eastAsia="en-US"/>
              </w:rPr>
              <w:t>NAND</w:t>
              <w:tab/>
            </w:r>
          </w:ins>
          <w:hyperlink w:anchor="__RefHeading___Toc246585226">
            <w:ins w:id="91" w:author="Symbian Foundation" w:date="2009-11-21T16:44:00Z">
              <w:r>
                <w:rPr>
                  <w:rStyle w:val="IndexLink"/>
                  <w:lang w:val="en-US" w:eastAsia="en-US"/>
                </w:rPr>
                <w:t>6</w:t>
              </w:r>
            </w:ins>
          </w:hyperlink>
        </w:p>
        <w:p>
          <w:pPr>
            <w:pStyle w:val="Contents2"/>
            <w:rPr>
              <w:rFonts w:ascii="Calibri" w:hAnsi="Calibri" w:cs="Times New Roman"/>
              <w:caps w:val="false"/>
              <w:smallCaps w:val="false"/>
              <w:sz w:val="22"/>
              <w:szCs w:val="22"/>
              <w:ins w:id="97" w:author="Symbian Foundation" w:date="2009-11-21T16:44:00Z"/>
            </w:rPr>
          </w:pPr>
          <w:ins w:id="93" w:author="Symbian Foundation" w:date="2009-11-21T16:44:00Z">
            <w:r>
              <w:rPr/>
              <w:t>6.2</w:t>
            </w:r>
          </w:ins>
          <w:ins w:id="94" w:author="Symbian Foundation" w:date="2009-11-21T16:44:00Z">
            <w:r>
              <w:rPr>
                <w:rFonts w:cs="Times New Roman" w:ascii="Calibri" w:hAnsi="Calibri"/>
                <w:caps w:val="false"/>
                <w:smallCaps w:val="false"/>
                <w:sz w:val="22"/>
                <w:szCs w:val="22"/>
              </w:rPr>
              <w:tab/>
            </w:r>
          </w:ins>
          <w:ins w:id="95" w:author="Symbian Foundation" w:date="2009-11-21T16:44:00Z">
            <w:r>
              <w:rPr/>
              <w:t>EKA2</w:t>
              <w:tab/>
            </w:r>
          </w:ins>
          <w:hyperlink w:anchor="__RefHeading___Toc246585228">
            <w:ins w:id="96" w:author="Symbian Foundation" w:date="2009-11-21T16:44:00Z">
              <w:r>
                <w:rPr>
                  <w:rStyle w:val="IndexLink"/>
                </w:rPr>
                <w:t>6</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2" w:author="Symbian Foundation" w:date="2009-11-21T16:44:00Z"/>
            </w:rPr>
          </w:pPr>
          <w:ins w:id="98" w:author="Symbian Foundation" w:date="2009-11-21T16:44:00Z">
            <w:r>
              <w:rPr>
                <w:lang w:val="en-US" w:eastAsia="en-US"/>
              </w:rPr>
              <w:t>7</w:t>
            </w:r>
          </w:ins>
          <w:ins w:id="99" w:author="Symbian Foundation" w:date="2009-11-21T16:44:00Z">
            <w:r>
              <w:rPr>
                <w:rFonts w:cs="Times New Roman" w:ascii="Calibri" w:hAnsi="Calibri"/>
                <w:b w:val="false"/>
                <w:bCs w:val="false"/>
                <w:caps w:val="false"/>
                <w:smallCaps w:val="false"/>
                <w:sz w:val="22"/>
                <w:szCs w:val="22"/>
                <w:lang w:val="en-US" w:eastAsia="en-US"/>
              </w:rPr>
              <w:tab/>
            </w:r>
          </w:ins>
          <w:ins w:id="100" w:author="Symbian Foundation" w:date="2009-11-21T16:44:00Z">
            <w:r>
              <w:rPr>
                <w:lang w:val="en-US" w:eastAsia="en-US"/>
              </w:rPr>
              <w:t>Quick Guide To Using The Crash Logging Facilities (EKA2)</w:t>
              <w:tab/>
            </w:r>
          </w:ins>
          <w:hyperlink w:anchor="__RefHeading___Toc246585229">
            <w:ins w:id="101" w:author="Symbian Foundation" w:date="2009-11-21T16:44:00Z">
              <w:r>
                <w:rPr>
                  <w:rStyle w:val="IndexLink"/>
                  <w:lang w:val="en-US" w:eastAsia="en-US"/>
                </w:rPr>
                <w:t>7</w:t>
              </w:r>
            </w:ins>
          </w:hyperlink>
        </w:p>
        <w:p>
          <w:pPr>
            <w:pStyle w:val="Contents1"/>
            <w:tabs>
              <w:tab w:val="clear" w:pos="720"/>
              <w:tab w:val="left" w:pos="400" w:leader="none"/>
              <w:tab w:val="right" w:pos="9448" w:leader="dot"/>
            </w:tabs>
            <w:rPr>
              <w:rFonts w:ascii="Calibri" w:hAnsi="Calibri" w:cs="Times New Roman"/>
              <w:b w:val="false"/>
              <w:b w:val="false"/>
              <w:bCs w:val="false"/>
              <w:caps w:val="false"/>
              <w:smallCaps w:val="false"/>
              <w:sz w:val="22"/>
              <w:szCs w:val="22"/>
              <w:lang w:val="en-US" w:eastAsia="en-US"/>
              <w:ins w:id="107" w:author="Symbian Foundation" w:date="2009-11-21T16:44:00Z"/>
            </w:rPr>
          </w:pPr>
          <w:ins w:id="103" w:author="Symbian Foundation" w:date="2009-11-21T16:44:00Z">
            <w:r>
              <w:rPr>
                <w:lang w:val="en-US" w:eastAsia="en-US"/>
              </w:rPr>
              <w:t>8</w:t>
            </w:r>
          </w:ins>
          <w:ins w:id="104" w:author="Symbian Foundation" w:date="2009-11-21T16:44:00Z">
            <w:r>
              <w:rPr>
                <w:rFonts w:cs="Times New Roman" w:ascii="Calibri" w:hAnsi="Calibri"/>
                <w:b w:val="false"/>
                <w:bCs w:val="false"/>
                <w:caps w:val="false"/>
                <w:smallCaps w:val="false"/>
                <w:sz w:val="22"/>
                <w:szCs w:val="22"/>
                <w:lang w:val="en-US" w:eastAsia="en-US"/>
              </w:rPr>
              <w:tab/>
            </w:r>
          </w:ins>
          <w:ins w:id="105" w:author="Symbian Foundation" w:date="2009-11-21T16:44:00Z">
            <w:r>
              <w:rPr>
                <w:lang w:val="en-US" w:eastAsia="en-US"/>
              </w:rPr>
              <w:t>Further Information</w:t>
              <w:tab/>
            </w:r>
          </w:ins>
          <w:hyperlink w:anchor="__RefHeading___Toc246585230">
            <w:ins w:id="106" w:author="Symbian Foundation" w:date="2009-11-21T16:44:00Z">
              <w:r>
                <w:rPr>
                  <w:rStyle w:val="IndexLink"/>
                  <w:lang w:val="en-US" w:eastAsia="en-US"/>
                </w:rPr>
                <w:t>7</w:t>
              </w:r>
            </w:ins>
          </w:hyperlink>
        </w:p>
        <w:p>
          <w:pPr>
            <w:pStyle w:val="Contents2"/>
            <w:rPr>
              <w:rFonts w:ascii="Calibri" w:hAnsi="Calibri" w:cs="Times New Roman"/>
              <w:caps w:val="false"/>
              <w:smallCaps w:val="false"/>
              <w:sz w:val="22"/>
              <w:szCs w:val="22"/>
              <w:ins w:id="112" w:author="Symbian Foundation" w:date="2009-11-21T16:44:00Z"/>
            </w:rPr>
          </w:pPr>
          <w:ins w:id="108" w:author="Symbian Foundation" w:date="2009-11-21T16:44:00Z">
            <w:r>
              <w:rPr/>
              <w:t>8.1</w:t>
            </w:r>
          </w:ins>
          <w:ins w:id="109" w:author="Symbian Foundation" w:date="2009-11-21T16:44:00Z">
            <w:r>
              <w:rPr>
                <w:rFonts w:cs="Times New Roman" w:ascii="Calibri" w:hAnsi="Calibri"/>
                <w:caps w:val="false"/>
                <w:smallCaps w:val="false"/>
                <w:sz w:val="22"/>
                <w:szCs w:val="22"/>
              </w:rPr>
              <w:tab/>
            </w:r>
          </w:ins>
          <w:ins w:id="110" w:author="Symbian Foundation" w:date="2009-11-21T16:44:00Z">
            <w:r>
              <w:rPr/>
              <w:t>References</w:t>
              <w:tab/>
            </w:r>
          </w:ins>
          <w:hyperlink w:anchor="__RefHeading___Toc246585231">
            <w:ins w:id="111" w:author="Symbian Foundation" w:date="2009-11-21T16:44:00Z">
              <w:r>
                <w:rPr>
                  <w:rStyle w:val="IndexLink"/>
                </w:rPr>
                <w:t>7</w:t>
              </w:r>
            </w:ins>
          </w:hyperlink>
        </w:p>
        <w:p>
          <w:pPr>
            <w:pStyle w:val="Contents2"/>
            <w:rPr>
              <w:rFonts w:ascii="Calibri" w:hAnsi="Calibri" w:cs="Times New Roman"/>
              <w:caps w:val="false"/>
              <w:smallCaps w:val="false"/>
              <w:sz w:val="22"/>
              <w:szCs w:val="22"/>
              <w:ins w:id="117" w:author="Symbian Foundation" w:date="2009-11-21T16:44:00Z"/>
            </w:rPr>
          </w:pPr>
          <w:ins w:id="113" w:author="Symbian Foundation" w:date="2009-11-21T16:44:00Z">
            <w:r>
              <w:rPr/>
              <w:t>8.2</w:t>
            </w:r>
          </w:ins>
          <w:ins w:id="114" w:author="Symbian Foundation" w:date="2009-11-21T16:44:00Z">
            <w:r>
              <w:rPr>
                <w:rFonts w:cs="Times New Roman" w:ascii="Calibri" w:hAnsi="Calibri"/>
                <w:caps w:val="false"/>
                <w:smallCaps w:val="false"/>
                <w:sz w:val="22"/>
                <w:szCs w:val="22"/>
              </w:rPr>
              <w:tab/>
            </w:r>
          </w:ins>
          <w:ins w:id="115" w:author="Symbian Foundation" w:date="2009-11-21T16:44:00Z">
            <w:r>
              <w:rPr/>
              <w:t>Glossary</w:t>
              <w:tab/>
            </w:r>
          </w:ins>
          <w:hyperlink w:anchor="__RefHeading___Toc246585232">
            <w:ins w:id="116" w:author="Symbian Foundation" w:date="2009-11-21T16:44:00Z">
              <w:r>
                <w:rPr>
                  <w:rStyle w:val="IndexLink"/>
                </w:rPr>
                <w:t>8</w:t>
              </w:r>
            </w:ins>
          </w:hyperlink>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23" w:author="Symbian Foundation" w:date="2009-11-21T11:59:00Z"/>
            </w:rPr>
          </w:pPr>
          <w:ins w:id="118" w:author="stephenroberts" w:date="2009-02-25T15:01:00Z">
            <w:del w:id="119" w:author="Symbian Foundation" w:date="2009-11-21T11:59:00Z">
              <w:r>
                <w:rPr>
                  <w:lang w:val="en-US" w:eastAsia="en-US"/>
                </w:rPr>
                <w:delText>1</w:delText>
              </w:r>
            </w:del>
          </w:ins>
          <w:ins w:id="120" w:author="stephenroberts" w:date="2009-02-25T15:01:00Z">
            <w:del w:id="12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22" w:author="Symbian Foundation" w:date="2009-11-21T11:59:00Z">
            <w:r>
              <w:rPr>
                <w:lang w:val="en-US" w:eastAsia="en-US"/>
              </w:rPr>
              <w:delText>Introduction</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29" w:author="Symbian Foundation" w:date="2009-11-21T11:59:00Z"/>
            </w:rPr>
          </w:pPr>
          <w:ins w:id="124" w:author="stephenroberts" w:date="2009-02-25T15:01:00Z">
            <w:del w:id="125" w:author="Symbian Foundation" w:date="2009-11-21T11:59:00Z">
              <w:r>
                <w:rPr/>
                <w:delText>1.1</w:delText>
              </w:r>
            </w:del>
          </w:ins>
          <w:ins w:id="126" w:author="stephenroberts" w:date="2009-02-25T15:01:00Z">
            <w:del w:id="127" w:author="Symbian Foundation" w:date="2009-11-21T11:59:00Z">
              <w:r>
                <w:rPr>
                  <w:rFonts w:eastAsia="SimSun;宋体" w:cs="Times New Roman" w:ascii="Times New Roman" w:hAnsi="Times New Roman"/>
                  <w:caps w:val="false"/>
                  <w:smallCaps w:val="false"/>
                  <w:sz w:val="24"/>
                  <w:szCs w:val="24"/>
                  <w:lang w:val="en-US" w:eastAsia="en-US"/>
                </w:rPr>
                <w:tab/>
              </w:r>
            </w:del>
          </w:ins>
          <w:del w:id="128"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35" w:author="Symbian Foundation" w:date="2009-11-21T11:59:00Z"/>
            </w:rPr>
          </w:pPr>
          <w:ins w:id="130" w:author="stephenroberts" w:date="2009-02-25T15:01:00Z">
            <w:del w:id="131" w:author="Symbian Foundation" w:date="2009-11-21T11:59:00Z">
              <w:r>
                <w:rPr>
                  <w:lang w:val="en-US" w:eastAsia="en-US"/>
                </w:rPr>
                <w:delText>2</w:delText>
              </w:r>
            </w:del>
          </w:ins>
          <w:ins w:id="132" w:author="stephenroberts" w:date="2009-02-25T15:01:00Z">
            <w:del w:id="133"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34" w:author="Symbian Foundation" w:date="2009-11-21T11:59:00Z">
            <w:r>
              <w:rPr>
                <w:lang w:val="en-US" w:eastAsia="en-US"/>
              </w:rPr>
              <w:delText>Overview</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1" w:author="Symbian Foundation" w:date="2009-11-21T11:59:00Z"/>
            </w:rPr>
          </w:pPr>
          <w:ins w:id="136" w:author="stephenroberts" w:date="2009-02-25T15:01:00Z">
            <w:del w:id="137" w:author="Symbian Foundation" w:date="2009-11-21T11:59:00Z">
              <w:r>
                <w:rPr/>
                <w:delText>2.1</w:delText>
              </w:r>
            </w:del>
          </w:ins>
          <w:ins w:id="138" w:author="stephenroberts" w:date="2009-02-25T15:01:00Z">
            <w:del w:id="139" w:author="Symbian Foundation" w:date="2009-11-21T11:59:00Z">
              <w:r>
                <w:rPr>
                  <w:rFonts w:eastAsia="SimSun;宋体" w:cs="Times New Roman" w:ascii="Times New Roman" w:hAnsi="Times New Roman"/>
                  <w:caps w:val="false"/>
                  <w:smallCaps w:val="false"/>
                  <w:sz w:val="24"/>
                  <w:szCs w:val="24"/>
                  <w:lang w:val="en-US" w:eastAsia="en-US"/>
                </w:rPr>
                <w:tab/>
              </w:r>
            </w:del>
          </w:ins>
          <w:del w:id="140"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47" w:author="Symbian Foundation" w:date="2009-11-21T11:59:00Z"/>
            </w:rPr>
          </w:pPr>
          <w:ins w:id="142" w:author="stephenroberts" w:date="2009-02-25T15:01:00Z">
            <w:del w:id="143" w:author="Symbian Foundation" w:date="2009-11-21T11:59:00Z">
              <w:r>
                <w:rPr/>
                <w:delText>2.2</w:delText>
              </w:r>
            </w:del>
          </w:ins>
          <w:ins w:id="144" w:author="stephenroberts" w:date="2009-02-25T15:01:00Z">
            <w:del w:id="145" w:author="Symbian Foundation" w:date="2009-11-21T11:59:00Z">
              <w:r>
                <w:rPr>
                  <w:rFonts w:eastAsia="SimSun;宋体" w:cs="Times New Roman" w:ascii="Times New Roman" w:hAnsi="Times New Roman"/>
                  <w:caps w:val="false"/>
                  <w:smallCaps w:val="false"/>
                  <w:sz w:val="24"/>
                  <w:szCs w:val="24"/>
                  <w:lang w:val="en-US" w:eastAsia="en-US"/>
                </w:rPr>
                <w:tab/>
              </w:r>
            </w:del>
          </w:ins>
          <w:del w:id="146"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53" w:author="Symbian Foundation" w:date="2009-11-21T11:59:00Z"/>
            </w:rPr>
          </w:pPr>
          <w:ins w:id="148" w:author="stephenroberts" w:date="2009-02-25T15:01:00Z">
            <w:del w:id="149" w:author="Symbian Foundation" w:date="2009-11-21T11:59:00Z">
              <w:r>
                <w:rPr>
                  <w:lang w:val="en-US" w:eastAsia="en-US"/>
                </w:rPr>
                <w:delText>3</w:delText>
              </w:r>
            </w:del>
          </w:ins>
          <w:ins w:id="150" w:author="stephenroberts" w:date="2009-02-25T15:01:00Z">
            <w:del w:id="15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52" w:author="Symbian Foundation" w:date="2009-11-21T11:59:00Z">
            <w:r>
              <w:rPr>
                <w:lang w:val="en-US" w:eastAsia="en-US"/>
              </w:rPr>
              <w:delText>EKA1</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59" w:author="Symbian Foundation" w:date="2009-11-21T11:59:00Z"/>
            </w:rPr>
          </w:pPr>
          <w:ins w:id="154" w:author="stephenroberts" w:date="2009-02-25T15:01:00Z">
            <w:del w:id="155" w:author="Symbian Foundation" w:date="2009-11-21T11:59:00Z">
              <w:r>
                <w:rPr/>
                <w:delText>3.1</w:delText>
              </w:r>
            </w:del>
          </w:ins>
          <w:ins w:id="156" w:author="stephenroberts" w:date="2009-02-25T15:01:00Z">
            <w:del w:id="157" w:author="Symbian Foundation" w:date="2009-11-21T11:59:00Z">
              <w:r>
                <w:rPr>
                  <w:rFonts w:eastAsia="SimSun;宋体" w:cs="Times New Roman" w:ascii="Times New Roman" w:hAnsi="Times New Roman"/>
                  <w:caps w:val="false"/>
                  <w:smallCaps w:val="false"/>
                  <w:sz w:val="24"/>
                  <w:szCs w:val="24"/>
                  <w:lang w:val="en-US" w:eastAsia="en-US"/>
                </w:rPr>
                <w:tab/>
              </w:r>
            </w:del>
          </w:ins>
          <w:del w:id="158" w:author="Symbian Foundation" w:date="2009-11-21T11:59:00Z">
            <w:r>
              <w:rPr/>
              <w:delText>Crash Logger:</w:delText>
              <w:tab/>
              <w:delText>3</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65" w:author="Symbian Foundation" w:date="2009-11-21T11:59:00Z"/>
            </w:rPr>
          </w:pPr>
          <w:ins w:id="160" w:author="stephenroberts" w:date="2009-02-25T15:01:00Z">
            <w:del w:id="161" w:author="Symbian Foundation" w:date="2009-11-21T11:59:00Z">
              <w:r>
                <w:rPr/>
                <w:delText>3.2</w:delText>
              </w:r>
            </w:del>
          </w:ins>
          <w:ins w:id="162" w:author="stephenroberts" w:date="2009-02-25T15:01:00Z">
            <w:del w:id="163" w:author="Symbian Foundation" w:date="2009-11-21T11:59:00Z">
              <w:r>
                <w:rPr>
                  <w:rFonts w:eastAsia="SimSun;宋体" w:cs="Times New Roman" w:ascii="Times New Roman" w:hAnsi="Times New Roman"/>
                  <w:caps w:val="false"/>
                  <w:smallCaps w:val="false"/>
                  <w:sz w:val="24"/>
                  <w:szCs w:val="24"/>
                  <w:lang w:val="en-US" w:eastAsia="en-US"/>
                </w:rPr>
                <w:tab/>
              </w:r>
            </w:del>
          </w:ins>
          <w:del w:id="164"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71" w:author="Symbian Foundation" w:date="2009-11-21T11:59:00Z"/>
            </w:rPr>
          </w:pPr>
          <w:ins w:id="166" w:author="stephenroberts" w:date="2009-02-25T15:01:00Z">
            <w:del w:id="167" w:author="Symbian Foundation" w:date="2009-11-21T11:59:00Z">
              <w:r>
                <w:rPr>
                  <w:lang w:val="en-US" w:eastAsia="en-US"/>
                </w:rPr>
                <w:delText>4</w:delText>
              </w:r>
            </w:del>
          </w:ins>
          <w:ins w:id="168" w:author="stephenroberts" w:date="2009-02-25T15:01:00Z">
            <w:del w:id="16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70" w:author="Symbian Foundation" w:date="2009-11-21T11:59:00Z">
            <w:r>
              <w:rPr>
                <w:lang w:val="en-US" w:eastAsia="en-US"/>
              </w:rPr>
              <w:delText>EKA2</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77" w:author="Symbian Foundation" w:date="2009-11-21T11:59:00Z"/>
            </w:rPr>
          </w:pPr>
          <w:ins w:id="172" w:author="stephenroberts" w:date="2009-02-25T15:01:00Z">
            <w:del w:id="173" w:author="Symbian Foundation" w:date="2009-11-21T11:59:00Z">
              <w:r>
                <w:rPr/>
                <w:delText>4.1</w:delText>
              </w:r>
            </w:del>
          </w:ins>
          <w:ins w:id="174" w:author="stephenroberts" w:date="2009-02-25T15:01:00Z">
            <w:del w:id="175" w:author="Symbian Foundation" w:date="2009-11-21T11:59:00Z">
              <w:r>
                <w:rPr>
                  <w:rFonts w:eastAsia="SimSun;宋体" w:cs="Times New Roman" w:ascii="Times New Roman" w:hAnsi="Times New Roman"/>
                  <w:caps w:val="false"/>
                  <w:smallCaps w:val="false"/>
                  <w:sz w:val="24"/>
                  <w:szCs w:val="24"/>
                  <w:lang w:val="en-US" w:eastAsia="en-US"/>
                </w:rPr>
                <w:tab/>
              </w:r>
            </w:del>
          </w:ins>
          <w:del w:id="176" w:author="Symbian Foundation" w:date="2009-11-21T11:59:00Z">
            <w:r>
              <w:rPr/>
              <w:delText>Crash Logger:</w:delText>
              <w:tab/>
              <w:delText>4</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83" w:author="Symbian Foundation" w:date="2009-11-21T11:59:00Z"/>
            </w:rPr>
          </w:pPr>
          <w:ins w:id="178" w:author="stephenroberts" w:date="2009-02-25T15:01:00Z">
            <w:del w:id="179" w:author="Symbian Foundation" w:date="2009-11-21T11:59:00Z">
              <w:r>
                <w:rPr/>
                <w:delText>4.2</w:delText>
              </w:r>
            </w:del>
          </w:ins>
          <w:ins w:id="180" w:author="stephenroberts" w:date="2009-02-25T15:01:00Z">
            <w:del w:id="181" w:author="Symbian Foundation" w:date="2009-11-21T11:59:00Z">
              <w:r>
                <w:rPr>
                  <w:rFonts w:eastAsia="SimSun;宋体" w:cs="Times New Roman" w:ascii="Times New Roman" w:hAnsi="Times New Roman"/>
                  <w:caps w:val="false"/>
                  <w:smallCaps w:val="false"/>
                  <w:sz w:val="24"/>
                  <w:szCs w:val="24"/>
                  <w:lang w:val="en-US" w:eastAsia="en-US"/>
                </w:rPr>
                <w:tab/>
              </w:r>
            </w:del>
          </w:ins>
          <w:del w:id="182"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189" w:author="Symbian Foundation" w:date="2009-11-21T11:59:00Z"/>
            </w:rPr>
          </w:pPr>
          <w:ins w:id="184" w:author="stephenroberts" w:date="2009-02-25T15:01:00Z">
            <w:del w:id="185" w:author="Symbian Foundation" w:date="2009-11-21T11:59:00Z">
              <w:r>
                <w:rPr>
                  <w:lang w:val="en-US" w:eastAsia="en-US"/>
                </w:rPr>
                <w:delText>5</w:delText>
              </w:r>
            </w:del>
          </w:ins>
          <w:ins w:id="186" w:author="stephenroberts" w:date="2009-02-25T15:01:00Z">
            <w:del w:id="187"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188" w:author="Symbian Foundation" w:date="2009-11-21T11:59:00Z">
            <w:r>
              <w:rPr>
                <w:lang w:val="en-US" w:eastAsia="en-US"/>
              </w:rPr>
              <w:delText>System Crash Monitor</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195" w:author="Symbian Foundation" w:date="2009-11-21T11:59:00Z"/>
            </w:rPr>
          </w:pPr>
          <w:ins w:id="190" w:author="stephenroberts" w:date="2009-02-25T15:01:00Z">
            <w:del w:id="191" w:author="Symbian Foundation" w:date="2009-11-21T11:59:00Z">
              <w:r>
                <w:rPr/>
                <w:delText>5.1</w:delText>
              </w:r>
            </w:del>
          </w:ins>
          <w:ins w:id="192" w:author="stephenroberts" w:date="2009-02-25T15:01:00Z">
            <w:del w:id="193" w:author="Symbian Foundation" w:date="2009-11-21T11:59:00Z">
              <w:r>
                <w:rPr>
                  <w:rFonts w:eastAsia="SimSun;宋体" w:cs="Times New Roman" w:ascii="Times New Roman" w:hAnsi="Times New Roman"/>
                  <w:caps w:val="false"/>
                  <w:smallCaps w:val="false"/>
                  <w:sz w:val="24"/>
                  <w:szCs w:val="24"/>
                  <w:lang w:val="en-US" w:eastAsia="en-US"/>
                </w:rPr>
                <w:tab/>
              </w:r>
            </w:del>
          </w:ins>
          <w:del w:id="194" w:author="Symbian Foundation" w:date="2009-11-21T11:59:00Z">
            <w:r>
              <w:rPr/>
              <w:delText>Enabling the SCM</w:delText>
              <w:tab/>
              <w:delText>5</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01" w:author="Symbian Foundation" w:date="2009-11-21T11:59:00Z"/>
            </w:rPr>
          </w:pPr>
          <w:ins w:id="196" w:author="stephenroberts" w:date="2009-02-25T15:01:00Z">
            <w:del w:id="197" w:author="Symbian Foundation" w:date="2009-11-21T11:59:00Z">
              <w:r>
                <w:rPr>
                  <w:lang w:val="en-US" w:eastAsia="en-US"/>
                </w:rPr>
                <w:delText>6</w:delText>
              </w:r>
            </w:del>
          </w:ins>
          <w:ins w:id="198" w:author="stephenroberts" w:date="2009-02-25T15:01:00Z">
            <w:del w:id="199"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00" w:author="Symbian Foundation" w:date="2009-11-21T11:59:00Z">
            <w:r>
              <w:rPr>
                <w:lang w:val="en-US" w:eastAsia="en-US"/>
              </w:rPr>
              <w:delText>Porting Considerations</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07" w:author="Symbian Foundation" w:date="2009-11-21T11:59:00Z"/>
            </w:rPr>
          </w:pPr>
          <w:ins w:id="202" w:author="stephenroberts" w:date="2009-02-25T15:01:00Z">
            <w:del w:id="203" w:author="Symbian Foundation" w:date="2009-11-21T11:59:00Z">
              <w:r>
                <w:rPr/>
                <w:delText>6.1</w:delText>
              </w:r>
            </w:del>
          </w:ins>
          <w:ins w:id="204" w:author="stephenroberts" w:date="2009-02-25T15:01:00Z">
            <w:del w:id="205" w:author="Symbian Foundation" w:date="2009-11-21T11:59:00Z">
              <w:r>
                <w:rPr>
                  <w:rFonts w:eastAsia="SimSun;宋体" w:cs="Times New Roman" w:ascii="Times New Roman" w:hAnsi="Times New Roman"/>
                  <w:caps w:val="false"/>
                  <w:smallCaps w:val="false"/>
                  <w:sz w:val="24"/>
                  <w:szCs w:val="24"/>
                  <w:lang w:val="en-US" w:eastAsia="en-US"/>
                </w:rPr>
                <w:tab/>
              </w:r>
            </w:del>
          </w:ins>
          <w:del w:id="206" w:author="Symbian Foundation" w:date="2009-11-21T11:59:00Z">
            <w:r>
              <w:rPr/>
              <w:delText>EKA1</w:delText>
              <w:tab/>
              <w:delText>5</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3" w:author="Symbian Foundation" w:date="2009-11-21T11:59:00Z"/>
            </w:rPr>
          </w:pPr>
          <w:ins w:id="208" w:author="stephenroberts" w:date="2009-02-25T15:01:00Z">
            <w:del w:id="209" w:author="Symbian Foundation" w:date="2009-11-21T11:59:00Z">
              <w:r>
                <w:rPr>
                  <w:lang w:val="en-US" w:eastAsia="en-US"/>
                </w:rPr>
                <w:delText>6.1.1</w:delText>
              </w:r>
            </w:del>
          </w:ins>
          <w:ins w:id="210" w:author="stephenroberts" w:date="2009-02-25T15:01:00Z">
            <w:del w:id="211" w:author="Symbian Foundation" w:date="2009-11-21T11:59:00Z">
              <w:r>
                <w:rPr>
                  <w:rFonts w:eastAsia="SimSun;宋体" w:cs="Times New Roman" w:ascii="Times New Roman" w:hAnsi="Times New Roman"/>
                  <w:i w:val="false"/>
                  <w:iCs w:val="false"/>
                  <w:sz w:val="24"/>
                  <w:szCs w:val="24"/>
                  <w:lang w:val="en-US" w:eastAsia="en-US"/>
                </w:rPr>
                <w:tab/>
              </w:r>
            </w:del>
          </w:ins>
          <w:del w:id="212" w:author="Symbian Foundation" w:date="2009-11-21T11:59:00Z">
            <w:r>
              <w:rPr>
                <w:lang w:val="en-US" w:eastAsia="en-US"/>
              </w:rPr>
              <w:delText>Generic Porting Considerations</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19" w:author="Symbian Foundation" w:date="2009-11-21T11:59:00Z"/>
            </w:rPr>
          </w:pPr>
          <w:ins w:id="214" w:author="stephenroberts" w:date="2009-02-25T15:01:00Z">
            <w:del w:id="215" w:author="Symbian Foundation" w:date="2009-11-21T11:59:00Z">
              <w:r>
                <w:rPr>
                  <w:lang w:val="en-US" w:eastAsia="en-US"/>
                </w:rPr>
                <w:delText>6.1.2</w:delText>
              </w:r>
            </w:del>
          </w:ins>
          <w:ins w:id="216" w:author="stephenroberts" w:date="2009-02-25T15:01:00Z">
            <w:del w:id="217" w:author="Symbian Foundation" w:date="2009-11-21T11:59:00Z">
              <w:r>
                <w:rPr>
                  <w:rFonts w:eastAsia="SimSun;宋体" w:cs="Times New Roman" w:ascii="Times New Roman" w:hAnsi="Times New Roman"/>
                  <w:i w:val="false"/>
                  <w:iCs w:val="false"/>
                  <w:sz w:val="24"/>
                  <w:szCs w:val="24"/>
                  <w:lang w:val="en-US" w:eastAsia="en-US"/>
                </w:rPr>
                <w:tab/>
              </w:r>
            </w:del>
          </w:ins>
          <w:del w:id="218" w:author="Symbian Foundation" w:date="2009-11-21T11:59:00Z">
            <w:r>
              <w:rPr>
                <w:lang w:val="en-US" w:eastAsia="en-US"/>
              </w:rPr>
              <w:delText>NOR</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i w:val="false"/>
              <w:i w:val="false"/>
              <w:iCs w:val="false"/>
              <w:sz w:val="24"/>
              <w:szCs w:val="24"/>
              <w:lang w:val="en-US" w:eastAsia="en-US"/>
              <w:del w:id="225" w:author="Symbian Foundation" w:date="2009-11-21T11:59:00Z"/>
            </w:rPr>
          </w:pPr>
          <w:ins w:id="220" w:author="stephenroberts" w:date="2009-02-25T15:01:00Z">
            <w:del w:id="221" w:author="Symbian Foundation" w:date="2009-11-21T11:59:00Z">
              <w:r>
                <w:rPr>
                  <w:lang w:val="en-US" w:eastAsia="en-US"/>
                </w:rPr>
                <w:delText>6.1.3</w:delText>
              </w:r>
            </w:del>
          </w:ins>
          <w:ins w:id="222" w:author="stephenroberts" w:date="2009-02-25T15:01:00Z">
            <w:del w:id="223" w:author="Symbian Foundation" w:date="2009-11-21T11:59:00Z">
              <w:r>
                <w:rPr>
                  <w:rFonts w:eastAsia="SimSun;宋体" w:cs="Times New Roman" w:ascii="Times New Roman" w:hAnsi="Times New Roman"/>
                  <w:i w:val="false"/>
                  <w:iCs w:val="false"/>
                  <w:sz w:val="24"/>
                  <w:szCs w:val="24"/>
                  <w:lang w:val="en-US" w:eastAsia="en-US"/>
                </w:rPr>
                <w:tab/>
              </w:r>
            </w:del>
          </w:ins>
          <w:del w:id="224" w:author="Symbian Foundation" w:date="2009-11-21T11:59:00Z">
            <w:r>
              <w:rPr>
                <w:lang w:val="en-US" w:eastAsia="en-US"/>
              </w:rPr>
              <w:delText>NAND</w:delText>
              <w:tab/>
              <w:delText>6</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31" w:author="Symbian Foundation" w:date="2009-11-21T11:59:00Z"/>
            </w:rPr>
          </w:pPr>
          <w:ins w:id="226" w:author="stephenroberts" w:date="2009-02-25T15:01:00Z">
            <w:del w:id="227" w:author="Symbian Foundation" w:date="2009-11-21T11:59:00Z">
              <w:r>
                <w:rPr/>
                <w:delText>6.2</w:delText>
              </w:r>
            </w:del>
          </w:ins>
          <w:ins w:id="228" w:author="stephenroberts" w:date="2009-02-25T15:01:00Z">
            <w:del w:id="229" w:author="Symbian Foundation" w:date="2009-11-21T11:59:00Z">
              <w:r>
                <w:rPr>
                  <w:rFonts w:eastAsia="SimSun;宋体" w:cs="Times New Roman" w:ascii="Times New Roman" w:hAnsi="Times New Roman"/>
                  <w:caps w:val="false"/>
                  <w:smallCaps w:val="false"/>
                  <w:sz w:val="24"/>
                  <w:szCs w:val="24"/>
                  <w:lang w:val="en-US" w:eastAsia="en-US"/>
                </w:rPr>
                <w:tab/>
              </w:r>
            </w:del>
          </w:ins>
          <w:del w:id="230" w:author="Symbian Foundation" w:date="2009-11-21T11:59:00Z">
            <w:r>
              <w:rPr/>
              <w:delText>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37" w:author="Symbian Foundation" w:date="2009-11-21T11:59:00Z"/>
            </w:rPr>
          </w:pPr>
          <w:ins w:id="232" w:author="stephenroberts" w:date="2009-02-25T15:01:00Z">
            <w:del w:id="233" w:author="Symbian Foundation" w:date="2009-11-21T11:59:00Z">
              <w:r>
                <w:rPr>
                  <w:lang w:val="en-US" w:eastAsia="en-US"/>
                </w:rPr>
                <w:delText>7</w:delText>
              </w:r>
            </w:del>
          </w:ins>
          <w:ins w:id="234" w:author="stephenroberts" w:date="2009-02-25T15:01:00Z">
            <w:del w:id="235"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36" w:author="Symbian Foundation" w:date="2009-11-21T11:59:00Z">
            <w:r>
              <w:rPr>
                <w:lang w:val="en-US" w:eastAsia="en-US"/>
              </w:rPr>
              <w:delText>Quick Guide To Using The Crash Logging Facilities (EKA2)</w:delText>
              <w:tab/>
              <w:delText>7</w:delText>
            </w:r>
          </w:del>
        </w:p>
        <w:p>
          <w:pPr>
            <w:pStyle w:val="Contents1"/>
            <w:tabs>
              <w:tab w:val="clear" w:pos="720"/>
              <w:tab w:val="left" w:pos="400" w:leader="none"/>
              <w:tab w:val="right" w:pos="9448" w:leader="dot"/>
            </w:tabs>
            <w:rPr>
              <w:rFonts w:ascii="Times New Roman" w:hAnsi="Times New Roman" w:eastAsia="SimSun;宋体" w:cs="Times New Roman"/>
              <w:b w:val="false"/>
              <w:b w:val="false"/>
              <w:bCs w:val="false"/>
              <w:caps w:val="false"/>
              <w:smallCaps w:val="false"/>
              <w:sz w:val="24"/>
              <w:szCs w:val="24"/>
              <w:lang w:val="en-US" w:eastAsia="en-US"/>
              <w:del w:id="243" w:author="Symbian Foundation" w:date="2009-11-21T11:59:00Z"/>
            </w:rPr>
          </w:pPr>
          <w:ins w:id="238" w:author="stephenroberts" w:date="2009-02-25T15:01:00Z">
            <w:del w:id="239" w:author="Symbian Foundation" w:date="2009-11-21T11:59:00Z">
              <w:r>
                <w:rPr>
                  <w:lang w:val="en-US" w:eastAsia="en-US"/>
                </w:rPr>
                <w:delText>8</w:delText>
              </w:r>
            </w:del>
          </w:ins>
          <w:ins w:id="240" w:author="stephenroberts" w:date="2009-02-25T15:01:00Z">
            <w:del w:id="241" w:author="Symbian Foundation" w:date="2009-11-21T11:59:00Z">
              <w:r>
                <w:rPr>
                  <w:rFonts w:eastAsia="SimSun;宋体" w:cs="Times New Roman" w:ascii="Times New Roman" w:hAnsi="Times New Roman"/>
                  <w:b w:val="false"/>
                  <w:bCs w:val="false"/>
                  <w:caps w:val="false"/>
                  <w:smallCaps w:val="false"/>
                  <w:sz w:val="24"/>
                  <w:szCs w:val="24"/>
                  <w:lang w:val="en-US" w:eastAsia="en-US"/>
                </w:rPr>
                <w:tab/>
              </w:r>
            </w:del>
          </w:ins>
          <w:del w:id="242" w:author="Symbian Foundation" w:date="2009-11-21T11:59:00Z">
            <w:r>
              <w:rPr>
                <w:lang w:val="en-US" w:eastAsia="en-US"/>
              </w:rPr>
              <w:delText>Further Information</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49" w:author="Symbian Foundation" w:date="2009-11-21T11:59:00Z"/>
            </w:rPr>
          </w:pPr>
          <w:ins w:id="244" w:author="stephenroberts" w:date="2009-02-25T15:01:00Z">
            <w:del w:id="245" w:author="Symbian Foundation" w:date="2009-11-21T11:59:00Z">
              <w:r>
                <w:rPr/>
                <w:delText>8.1</w:delText>
              </w:r>
            </w:del>
          </w:ins>
          <w:ins w:id="246" w:author="stephenroberts" w:date="2009-02-25T15:01:00Z">
            <w:del w:id="247" w:author="Symbian Foundation" w:date="2009-11-21T11:59:00Z">
              <w:r>
                <w:rPr>
                  <w:rFonts w:eastAsia="SimSun;宋体" w:cs="Times New Roman" w:ascii="Times New Roman" w:hAnsi="Times New Roman"/>
                  <w:caps w:val="false"/>
                  <w:smallCaps w:val="false"/>
                  <w:sz w:val="24"/>
                  <w:szCs w:val="24"/>
                  <w:lang w:val="en-US" w:eastAsia="en-US"/>
                </w:rPr>
                <w:tab/>
              </w:r>
            </w:del>
          </w:ins>
          <w:del w:id="248" w:author="Symbian Foundation" w:date="2009-11-21T11:59:00Z">
            <w:r>
              <w:rPr/>
              <w:delText>References</w:delText>
              <w:tab/>
              <w:delText>8</w:delText>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SimSun;宋体" w:cs="Times New Roman"/>
              <w:caps w:val="false"/>
              <w:smallCaps w:val="false"/>
              <w:sz w:val="24"/>
              <w:szCs w:val="24"/>
              <w:lang w:val="en-US" w:eastAsia="en-US"/>
              <w:del w:id="255" w:author="Symbian Foundation" w:date="2009-11-21T11:59:00Z"/>
            </w:rPr>
          </w:pPr>
          <w:ins w:id="250" w:author="stephenroberts" w:date="2009-02-25T15:01:00Z">
            <w:del w:id="251" w:author="Symbian Foundation" w:date="2009-11-21T11:59:00Z">
              <w:r>
                <w:rPr/>
                <w:delText>8.2</w:delText>
              </w:r>
            </w:del>
          </w:ins>
          <w:ins w:id="252" w:author="stephenroberts" w:date="2009-02-25T15:01:00Z">
            <w:del w:id="253" w:author="Symbian Foundation" w:date="2009-11-21T11:59:00Z">
              <w:r>
                <w:rPr>
                  <w:rFonts w:eastAsia="SimSun;宋体" w:cs="Times New Roman" w:ascii="Times New Roman" w:hAnsi="Times New Roman"/>
                  <w:caps w:val="false"/>
                  <w:smallCaps w:val="false"/>
                  <w:sz w:val="24"/>
                  <w:szCs w:val="24"/>
                  <w:lang w:val="en-US" w:eastAsia="en-US"/>
                </w:rPr>
                <w:tab/>
              </w:r>
            </w:del>
          </w:ins>
          <w:del w:id="254" w:author="Symbian Foundation" w:date="2009-11-21T11:59:00Z">
            <w:r>
              <w:rPr/>
              <w:delText>Glossary</w:delText>
              <w:tab/>
              <w:delText>8</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59" w:author="Symbian Foundation" w:date="2009-11-21T11:59:00Z"/>
            </w:rPr>
          </w:pPr>
          <w:del w:id="256" w:author="Symbian Foundation" w:date="2009-11-21T11:59:00Z">
            <w:r>
              <w:rPr>
                <w:lang w:val="en-US" w:eastAsia="en-US"/>
              </w:rPr>
              <w:delText>1</w:delText>
            </w:r>
          </w:del>
          <w:del w:id="257" w:author="Symbian Foundation" w:date="2009-11-21T11:59:00Z">
            <w:r>
              <w:rPr>
                <w:rFonts w:cs="Times New Roman" w:ascii="Times New Roman" w:hAnsi="Times New Roman"/>
                <w:b w:val="false"/>
                <w:bCs w:val="false"/>
                <w:caps w:val="false"/>
                <w:smallCaps w:val="false"/>
                <w:sz w:val="24"/>
                <w:szCs w:val="24"/>
                <w:lang w:val="en-US" w:eastAsia="en-US"/>
              </w:rPr>
              <w:tab/>
            </w:r>
          </w:del>
          <w:del w:id="258" w:author="Symbian Foundation" w:date="2009-11-21T11:59: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263" w:author="Symbian Foundation" w:date="2009-11-21T11:59:00Z"/>
            </w:rPr>
          </w:pPr>
          <w:del w:id="260" w:author="Symbian Foundation" w:date="2009-11-21T11:59:00Z">
            <w:r>
              <w:rPr/>
              <w:delText>1.1</w:delText>
            </w:r>
          </w:del>
          <w:del w:id="261" w:author="Symbian Foundation" w:date="2009-11-21T11:59:00Z">
            <w:r>
              <w:rPr>
                <w:rFonts w:cs="Times New Roman" w:ascii="Times New Roman" w:hAnsi="Times New Roman"/>
                <w:caps w:val="false"/>
                <w:smallCaps w:val="false"/>
                <w:sz w:val="24"/>
                <w:szCs w:val="24"/>
              </w:rPr>
              <w:tab/>
            </w:r>
          </w:del>
          <w:del w:id="262" w:author="Symbian Foundation" w:date="2009-11-21T11:59: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67" w:author="Symbian Foundation" w:date="2009-11-21T11:59:00Z"/>
            </w:rPr>
          </w:pPr>
          <w:del w:id="264" w:author="Symbian Foundation" w:date="2009-11-21T11:59:00Z">
            <w:r>
              <w:rPr>
                <w:lang w:val="en-US" w:eastAsia="en-US"/>
              </w:rPr>
              <w:delText>2</w:delText>
            </w:r>
          </w:del>
          <w:del w:id="265" w:author="Symbian Foundation" w:date="2009-11-21T11:59:00Z">
            <w:r>
              <w:rPr>
                <w:rFonts w:cs="Times New Roman" w:ascii="Times New Roman" w:hAnsi="Times New Roman"/>
                <w:b w:val="false"/>
                <w:bCs w:val="false"/>
                <w:caps w:val="false"/>
                <w:smallCaps w:val="false"/>
                <w:sz w:val="24"/>
                <w:szCs w:val="24"/>
                <w:lang w:val="en-US" w:eastAsia="en-US"/>
              </w:rPr>
              <w:tab/>
            </w:r>
          </w:del>
          <w:del w:id="266" w:author="Symbian Foundation" w:date="2009-11-21T11:59:00Z">
            <w:r>
              <w:rPr>
                <w:lang w:val="en-US" w:eastAsia="en-US"/>
              </w:rPr>
              <w:delText>Overview</w:delText>
              <w:tab/>
              <w:delText>3</w:delText>
            </w:r>
          </w:del>
        </w:p>
        <w:p>
          <w:pPr>
            <w:pStyle w:val="Contents2"/>
            <w:rPr>
              <w:rFonts w:ascii="Times New Roman" w:hAnsi="Times New Roman" w:cs="Times New Roman"/>
              <w:caps w:val="false"/>
              <w:smallCaps w:val="false"/>
              <w:sz w:val="24"/>
              <w:szCs w:val="24"/>
              <w:del w:id="271" w:author="Symbian Foundation" w:date="2009-11-21T11:59:00Z"/>
            </w:rPr>
          </w:pPr>
          <w:del w:id="268" w:author="Symbian Foundation" w:date="2009-11-21T11:59:00Z">
            <w:r>
              <w:rPr/>
              <w:delText>2.1</w:delText>
            </w:r>
          </w:del>
          <w:del w:id="269" w:author="Symbian Foundation" w:date="2009-11-21T11:59:00Z">
            <w:r>
              <w:rPr>
                <w:rFonts w:cs="Times New Roman" w:ascii="Times New Roman" w:hAnsi="Times New Roman"/>
                <w:caps w:val="false"/>
                <w:smallCaps w:val="false"/>
                <w:sz w:val="24"/>
                <w:szCs w:val="24"/>
              </w:rPr>
              <w:tab/>
            </w:r>
          </w:del>
          <w:del w:id="270"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75" w:author="Symbian Foundation" w:date="2009-11-21T11:59:00Z"/>
            </w:rPr>
          </w:pPr>
          <w:del w:id="272" w:author="Symbian Foundation" w:date="2009-11-21T11:59:00Z">
            <w:r>
              <w:rPr/>
              <w:delText>2.2</w:delText>
            </w:r>
          </w:del>
          <w:del w:id="273" w:author="Symbian Foundation" w:date="2009-11-21T11:59:00Z">
            <w:r>
              <w:rPr>
                <w:rFonts w:cs="Times New Roman" w:ascii="Times New Roman" w:hAnsi="Times New Roman"/>
                <w:caps w:val="false"/>
                <w:smallCaps w:val="false"/>
                <w:sz w:val="24"/>
                <w:szCs w:val="24"/>
              </w:rPr>
              <w:tab/>
            </w:r>
          </w:del>
          <w:del w:id="274" w:author="Symbian Foundation" w:date="2009-11-21T11:59:00Z">
            <w:r>
              <w:rPr/>
              <w:delText>Crash Reader:</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79" w:author="Symbian Foundation" w:date="2009-11-21T11:59:00Z"/>
            </w:rPr>
          </w:pPr>
          <w:del w:id="276" w:author="Symbian Foundation" w:date="2009-11-21T11:59:00Z">
            <w:r>
              <w:rPr>
                <w:lang w:val="en-US" w:eastAsia="en-US"/>
              </w:rPr>
              <w:delText>3</w:delText>
            </w:r>
          </w:del>
          <w:del w:id="277" w:author="Symbian Foundation" w:date="2009-11-21T11:59:00Z">
            <w:r>
              <w:rPr>
                <w:rFonts w:cs="Times New Roman" w:ascii="Times New Roman" w:hAnsi="Times New Roman"/>
                <w:b w:val="false"/>
                <w:bCs w:val="false"/>
                <w:caps w:val="false"/>
                <w:smallCaps w:val="false"/>
                <w:sz w:val="24"/>
                <w:szCs w:val="24"/>
                <w:lang w:val="en-US" w:eastAsia="en-US"/>
              </w:rPr>
              <w:tab/>
            </w:r>
          </w:del>
          <w:del w:id="278" w:author="Symbian Foundation" w:date="2009-11-21T11:59:00Z">
            <w:r>
              <w:rPr>
                <w:lang w:val="en-US" w:eastAsia="en-US"/>
              </w:rPr>
              <w:delText>EKA1</w:delText>
              <w:tab/>
              <w:delText>3</w:delText>
            </w:r>
          </w:del>
        </w:p>
        <w:p>
          <w:pPr>
            <w:pStyle w:val="Contents2"/>
            <w:rPr>
              <w:rFonts w:ascii="Times New Roman" w:hAnsi="Times New Roman" w:cs="Times New Roman"/>
              <w:caps w:val="false"/>
              <w:smallCaps w:val="false"/>
              <w:sz w:val="24"/>
              <w:szCs w:val="24"/>
              <w:del w:id="283" w:author="Symbian Foundation" w:date="2009-11-21T11:59:00Z"/>
            </w:rPr>
          </w:pPr>
          <w:del w:id="280" w:author="Symbian Foundation" w:date="2009-11-21T11:59:00Z">
            <w:r>
              <w:rPr/>
              <w:delText>3.1</w:delText>
            </w:r>
          </w:del>
          <w:del w:id="281" w:author="Symbian Foundation" w:date="2009-11-21T11:59:00Z">
            <w:r>
              <w:rPr>
                <w:rFonts w:cs="Times New Roman" w:ascii="Times New Roman" w:hAnsi="Times New Roman"/>
                <w:caps w:val="false"/>
                <w:smallCaps w:val="false"/>
                <w:sz w:val="24"/>
                <w:szCs w:val="24"/>
              </w:rPr>
              <w:tab/>
            </w:r>
          </w:del>
          <w:del w:id="282" w:author="Symbian Foundation" w:date="2009-11-21T11:59:00Z">
            <w:r>
              <w:rPr/>
              <w:delText>Crash Logger:</w:delText>
              <w:tab/>
              <w:delText>3</w:delText>
            </w:r>
          </w:del>
        </w:p>
        <w:p>
          <w:pPr>
            <w:pStyle w:val="Contents2"/>
            <w:rPr>
              <w:rFonts w:ascii="Times New Roman" w:hAnsi="Times New Roman" w:cs="Times New Roman"/>
              <w:caps w:val="false"/>
              <w:smallCaps w:val="false"/>
              <w:sz w:val="24"/>
              <w:szCs w:val="24"/>
              <w:del w:id="287" w:author="Symbian Foundation" w:date="2009-11-21T11:59:00Z"/>
            </w:rPr>
          </w:pPr>
          <w:del w:id="284" w:author="Symbian Foundation" w:date="2009-11-21T11:59:00Z">
            <w:r>
              <w:rPr/>
              <w:delText>3.2</w:delText>
            </w:r>
          </w:del>
          <w:del w:id="285" w:author="Symbian Foundation" w:date="2009-11-21T11:59:00Z">
            <w:r>
              <w:rPr>
                <w:rFonts w:cs="Times New Roman" w:ascii="Times New Roman" w:hAnsi="Times New Roman"/>
                <w:caps w:val="false"/>
                <w:smallCaps w:val="false"/>
                <w:sz w:val="24"/>
                <w:szCs w:val="24"/>
              </w:rPr>
              <w:tab/>
            </w:r>
          </w:del>
          <w:del w:id="286" w:author="Symbian Foundation" w:date="2009-11-21T11:59:00Z">
            <w:r>
              <w:rPr/>
              <w:delText>Crash Reader:</w:delText>
              <w:tab/>
              <w:delText>4</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291" w:author="Symbian Foundation" w:date="2009-11-21T11:59:00Z"/>
            </w:rPr>
          </w:pPr>
          <w:del w:id="288" w:author="Symbian Foundation" w:date="2009-11-21T11:59:00Z">
            <w:r>
              <w:rPr>
                <w:lang w:val="en-US" w:eastAsia="en-US"/>
              </w:rPr>
              <w:delText>4</w:delText>
            </w:r>
          </w:del>
          <w:del w:id="289" w:author="Symbian Foundation" w:date="2009-11-21T11:59:00Z">
            <w:r>
              <w:rPr>
                <w:rFonts w:cs="Times New Roman" w:ascii="Times New Roman" w:hAnsi="Times New Roman"/>
                <w:b w:val="false"/>
                <w:bCs w:val="false"/>
                <w:caps w:val="false"/>
                <w:smallCaps w:val="false"/>
                <w:sz w:val="24"/>
                <w:szCs w:val="24"/>
                <w:lang w:val="en-US" w:eastAsia="en-US"/>
              </w:rPr>
              <w:tab/>
            </w:r>
          </w:del>
          <w:del w:id="290" w:author="Symbian Foundation" w:date="2009-11-21T11:59:00Z">
            <w:r>
              <w:rPr>
                <w:lang w:val="en-US" w:eastAsia="en-US"/>
              </w:rPr>
              <w:delText>EKA2</w:delText>
              <w:tab/>
              <w:delText>4</w:delText>
            </w:r>
          </w:del>
        </w:p>
        <w:p>
          <w:pPr>
            <w:pStyle w:val="Contents2"/>
            <w:rPr>
              <w:rFonts w:ascii="Times New Roman" w:hAnsi="Times New Roman" w:cs="Times New Roman"/>
              <w:caps w:val="false"/>
              <w:smallCaps w:val="false"/>
              <w:sz w:val="24"/>
              <w:szCs w:val="24"/>
              <w:del w:id="295" w:author="Symbian Foundation" w:date="2009-11-21T11:59:00Z"/>
            </w:rPr>
          </w:pPr>
          <w:del w:id="292" w:author="Symbian Foundation" w:date="2009-11-21T11:59:00Z">
            <w:r>
              <w:rPr/>
              <w:delText>4.1</w:delText>
            </w:r>
          </w:del>
          <w:del w:id="293" w:author="Symbian Foundation" w:date="2009-11-21T11:59:00Z">
            <w:r>
              <w:rPr>
                <w:rFonts w:cs="Times New Roman" w:ascii="Times New Roman" w:hAnsi="Times New Roman"/>
                <w:caps w:val="false"/>
                <w:smallCaps w:val="false"/>
                <w:sz w:val="24"/>
                <w:szCs w:val="24"/>
              </w:rPr>
              <w:tab/>
            </w:r>
          </w:del>
          <w:del w:id="294" w:author="Symbian Foundation" w:date="2009-11-21T11:59:00Z">
            <w:r>
              <w:rPr/>
              <w:delText>Crash Logger:</w:delText>
              <w:tab/>
              <w:delText>4</w:delText>
            </w:r>
          </w:del>
        </w:p>
        <w:p>
          <w:pPr>
            <w:pStyle w:val="Contents2"/>
            <w:rPr>
              <w:rFonts w:ascii="Times New Roman" w:hAnsi="Times New Roman" w:cs="Times New Roman"/>
              <w:caps w:val="false"/>
              <w:smallCaps w:val="false"/>
              <w:sz w:val="24"/>
              <w:szCs w:val="24"/>
              <w:del w:id="299" w:author="Symbian Foundation" w:date="2009-11-21T11:59:00Z"/>
            </w:rPr>
          </w:pPr>
          <w:del w:id="296" w:author="Symbian Foundation" w:date="2009-11-21T11:59:00Z">
            <w:r>
              <w:rPr/>
              <w:delText>4.2</w:delText>
            </w:r>
          </w:del>
          <w:del w:id="297" w:author="Symbian Foundation" w:date="2009-11-21T11:59:00Z">
            <w:r>
              <w:rPr>
                <w:rFonts w:cs="Times New Roman" w:ascii="Times New Roman" w:hAnsi="Times New Roman"/>
                <w:caps w:val="false"/>
                <w:smallCaps w:val="false"/>
                <w:sz w:val="24"/>
                <w:szCs w:val="24"/>
              </w:rPr>
              <w:tab/>
            </w:r>
          </w:del>
          <w:del w:id="298" w:author="Symbian Foundation" w:date="2009-11-21T11:59:00Z">
            <w:r>
              <w:rPr/>
              <w:delText>Crash Reader:</w:delText>
              <w:tab/>
              <w:delText>5</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03" w:author="Symbian Foundation" w:date="2009-11-21T11:59:00Z"/>
            </w:rPr>
          </w:pPr>
          <w:del w:id="300" w:author="Symbian Foundation" w:date="2009-11-21T11:59:00Z">
            <w:r>
              <w:rPr>
                <w:lang w:val="en-US" w:eastAsia="en-US"/>
              </w:rPr>
              <w:delText>5</w:delText>
            </w:r>
          </w:del>
          <w:del w:id="301" w:author="Symbian Foundation" w:date="2009-11-21T11:59:00Z">
            <w:r>
              <w:rPr>
                <w:rFonts w:cs="Times New Roman" w:ascii="Times New Roman" w:hAnsi="Times New Roman"/>
                <w:b w:val="false"/>
                <w:bCs w:val="false"/>
                <w:caps w:val="false"/>
                <w:smallCaps w:val="false"/>
                <w:sz w:val="24"/>
                <w:szCs w:val="24"/>
                <w:lang w:val="en-US" w:eastAsia="en-US"/>
              </w:rPr>
              <w:tab/>
            </w:r>
          </w:del>
          <w:del w:id="302" w:author="Symbian Foundation" w:date="2009-11-21T11:59:00Z">
            <w:r>
              <w:rPr>
                <w:lang w:val="en-US" w:eastAsia="en-US"/>
              </w:rPr>
              <w:delText>Porting Considerations</w:delText>
              <w:tab/>
              <w:delText>5</w:delText>
            </w:r>
          </w:del>
        </w:p>
        <w:p>
          <w:pPr>
            <w:pStyle w:val="Contents2"/>
            <w:rPr>
              <w:rFonts w:ascii="Times New Roman" w:hAnsi="Times New Roman" w:cs="Times New Roman"/>
              <w:caps w:val="false"/>
              <w:smallCaps w:val="false"/>
              <w:sz w:val="24"/>
              <w:szCs w:val="24"/>
              <w:del w:id="307" w:author="Symbian Foundation" w:date="2009-11-21T11:59:00Z"/>
            </w:rPr>
          </w:pPr>
          <w:del w:id="304" w:author="Symbian Foundation" w:date="2009-11-21T11:59:00Z">
            <w:r>
              <w:rPr/>
              <w:delText>5.1</w:delText>
            </w:r>
          </w:del>
          <w:del w:id="305" w:author="Symbian Foundation" w:date="2009-11-21T11:59:00Z">
            <w:r>
              <w:rPr>
                <w:rFonts w:cs="Times New Roman" w:ascii="Times New Roman" w:hAnsi="Times New Roman"/>
                <w:caps w:val="false"/>
                <w:smallCaps w:val="false"/>
                <w:sz w:val="24"/>
                <w:szCs w:val="24"/>
              </w:rPr>
              <w:tab/>
            </w:r>
          </w:del>
          <w:del w:id="306" w:author="Symbian Foundation" w:date="2009-11-21T11:59:00Z">
            <w:r>
              <w:rPr/>
              <w:delText>EKA1</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1" w:author="Symbian Foundation" w:date="2009-11-21T11:59:00Z"/>
            </w:rPr>
          </w:pPr>
          <w:del w:id="308" w:author="Symbian Foundation" w:date="2009-11-21T11:59:00Z">
            <w:r>
              <w:rPr>
                <w:lang w:val="en-US" w:eastAsia="en-US"/>
              </w:rPr>
              <w:delText>5.1.1</w:delText>
            </w:r>
          </w:del>
          <w:del w:id="309" w:author="Symbian Foundation" w:date="2009-11-21T11:59:00Z">
            <w:r>
              <w:rPr>
                <w:rFonts w:cs="Times New Roman" w:ascii="Times New Roman" w:hAnsi="Times New Roman"/>
                <w:i w:val="false"/>
                <w:iCs w:val="false"/>
                <w:sz w:val="24"/>
                <w:szCs w:val="24"/>
                <w:lang w:val="en-US" w:eastAsia="en-US"/>
              </w:rPr>
              <w:tab/>
            </w:r>
          </w:del>
          <w:del w:id="310" w:author="Symbian Foundation" w:date="2009-11-21T11:59:00Z">
            <w:r>
              <w:rPr>
                <w:lang w:val="en-US" w:eastAsia="en-US"/>
              </w:rPr>
              <w:delText>Generic Porting Considera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5" w:author="Symbian Foundation" w:date="2009-11-21T11:59:00Z"/>
            </w:rPr>
          </w:pPr>
          <w:del w:id="312" w:author="Symbian Foundation" w:date="2009-11-21T11:59:00Z">
            <w:r>
              <w:rPr>
                <w:lang w:val="en-US" w:eastAsia="en-US"/>
              </w:rPr>
              <w:delText>5.1.2</w:delText>
            </w:r>
          </w:del>
          <w:del w:id="313" w:author="Symbian Foundation" w:date="2009-11-21T11:59:00Z">
            <w:r>
              <w:rPr>
                <w:rFonts w:cs="Times New Roman" w:ascii="Times New Roman" w:hAnsi="Times New Roman"/>
                <w:i w:val="false"/>
                <w:iCs w:val="false"/>
                <w:sz w:val="24"/>
                <w:szCs w:val="24"/>
                <w:lang w:val="en-US" w:eastAsia="en-US"/>
              </w:rPr>
              <w:tab/>
            </w:r>
          </w:del>
          <w:del w:id="314" w:author="Symbian Foundation" w:date="2009-11-21T11:59:00Z">
            <w:r>
              <w:rPr>
                <w:lang w:val="en-US" w:eastAsia="en-US"/>
              </w:rPr>
              <w:delText>NOR</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iCs w:val="false"/>
              <w:sz w:val="24"/>
              <w:szCs w:val="24"/>
              <w:lang w:val="en-US" w:eastAsia="en-US"/>
              <w:del w:id="319" w:author="Symbian Foundation" w:date="2009-11-21T11:59:00Z"/>
            </w:rPr>
          </w:pPr>
          <w:del w:id="316" w:author="Symbian Foundation" w:date="2009-11-21T11:59:00Z">
            <w:r>
              <w:rPr>
                <w:lang w:val="en-US" w:eastAsia="en-US"/>
              </w:rPr>
              <w:delText>5.1.3</w:delText>
            </w:r>
          </w:del>
          <w:del w:id="317" w:author="Symbian Foundation" w:date="2009-11-21T11:59:00Z">
            <w:r>
              <w:rPr>
                <w:rFonts w:cs="Times New Roman" w:ascii="Times New Roman" w:hAnsi="Times New Roman"/>
                <w:i w:val="false"/>
                <w:iCs w:val="false"/>
                <w:sz w:val="24"/>
                <w:szCs w:val="24"/>
                <w:lang w:val="en-US" w:eastAsia="en-US"/>
              </w:rPr>
              <w:tab/>
            </w:r>
          </w:del>
          <w:del w:id="318" w:author="Symbian Foundation" w:date="2009-11-21T11:59:00Z">
            <w:r>
              <w:rPr>
                <w:lang w:val="en-US" w:eastAsia="en-US"/>
              </w:rPr>
              <w:delText>NAND</w:delText>
              <w:tab/>
              <w:delText>6</w:delText>
            </w:r>
          </w:del>
        </w:p>
        <w:p>
          <w:pPr>
            <w:pStyle w:val="Contents2"/>
            <w:rPr>
              <w:rFonts w:ascii="Times New Roman" w:hAnsi="Times New Roman" w:cs="Times New Roman"/>
              <w:caps w:val="false"/>
              <w:smallCaps w:val="false"/>
              <w:sz w:val="24"/>
              <w:szCs w:val="24"/>
              <w:del w:id="323" w:author="Symbian Foundation" w:date="2009-11-21T11:59:00Z"/>
            </w:rPr>
          </w:pPr>
          <w:del w:id="320" w:author="Symbian Foundation" w:date="2009-11-21T11:59:00Z">
            <w:r>
              <w:rPr/>
              <w:delText>5.2</w:delText>
            </w:r>
          </w:del>
          <w:del w:id="321" w:author="Symbian Foundation" w:date="2009-11-21T11:59:00Z">
            <w:r>
              <w:rPr>
                <w:rFonts w:cs="Times New Roman" w:ascii="Times New Roman" w:hAnsi="Times New Roman"/>
                <w:caps w:val="false"/>
                <w:smallCaps w:val="false"/>
                <w:sz w:val="24"/>
                <w:szCs w:val="24"/>
              </w:rPr>
              <w:tab/>
            </w:r>
          </w:del>
          <w:del w:id="322" w:author="Symbian Foundation" w:date="2009-11-21T11:59:00Z">
            <w:r>
              <w:rPr/>
              <w:delText>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27" w:author="Symbian Foundation" w:date="2009-11-21T11:59:00Z"/>
            </w:rPr>
          </w:pPr>
          <w:del w:id="324" w:author="Symbian Foundation" w:date="2009-11-21T11:59:00Z">
            <w:r>
              <w:rPr>
                <w:lang w:val="en-US" w:eastAsia="en-US"/>
              </w:rPr>
              <w:delText>6</w:delText>
            </w:r>
          </w:del>
          <w:del w:id="325" w:author="Symbian Foundation" w:date="2009-11-21T11:59:00Z">
            <w:r>
              <w:rPr>
                <w:rFonts w:cs="Times New Roman" w:ascii="Times New Roman" w:hAnsi="Times New Roman"/>
                <w:b w:val="false"/>
                <w:bCs w:val="false"/>
                <w:caps w:val="false"/>
                <w:smallCaps w:val="false"/>
                <w:sz w:val="24"/>
                <w:szCs w:val="24"/>
                <w:lang w:val="en-US" w:eastAsia="en-US"/>
              </w:rPr>
              <w:tab/>
            </w:r>
          </w:del>
          <w:del w:id="326" w:author="Symbian Foundation" w:date="2009-11-21T11:59:00Z">
            <w:r>
              <w:rPr>
                <w:lang w:val="en-US" w:eastAsia="en-US"/>
              </w:rPr>
              <w:delText>Quick Guide On Using The Crash Logging Facilities (EKA2)</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del w:id="331" w:author="Symbian Foundation" w:date="2009-11-21T11:59:00Z"/>
            </w:rPr>
          </w:pPr>
          <w:del w:id="328" w:author="Symbian Foundation" w:date="2009-11-21T11:59:00Z">
            <w:r>
              <w:rPr>
                <w:lang w:val="en-US" w:eastAsia="en-US"/>
              </w:rPr>
              <w:delText>7</w:delText>
            </w:r>
          </w:del>
          <w:del w:id="329" w:author="Symbian Foundation" w:date="2009-11-21T11:59:00Z">
            <w:r>
              <w:rPr>
                <w:rFonts w:cs="Times New Roman" w:ascii="Times New Roman" w:hAnsi="Times New Roman"/>
                <w:b w:val="false"/>
                <w:bCs w:val="false"/>
                <w:caps w:val="false"/>
                <w:smallCaps w:val="false"/>
                <w:sz w:val="24"/>
                <w:szCs w:val="24"/>
                <w:lang w:val="en-US" w:eastAsia="en-US"/>
              </w:rPr>
              <w:tab/>
            </w:r>
          </w:del>
          <w:del w:id="330" w:author="Symbian Foundation" w:date="2009-11-21T11:59:00Z">
            <w:r>
              <w:rPr>
                <w:lang w:val="en-US" w:eastAsia="en-US"/>
              </w:rPr>
              <w:delText>Further Information</w:delText>
              <w:tab/>
              <w:delText>7</w:delText>
            </w:r>
          </w:del>
        </w:p>
        <w:p>
          <w:pPr>
            <w:pStyle w:val="Contents2"/>
            <w:rPr>
              <w:rFonts w:ascii="Times New Roman" w:hAnsi="Times New Roman" w:cs="Times New Roman"/>
              <w:caps w:val="false"/>
              <w:smallCaps w:val="false"/>
              <w:sz w:val="24"/>
              <w:szCs w:val="24"/>
              <w:del w:id="335" w:author="Symbian Foundation" w:date="2009-11-21T11:59:00Z"/>
            </w:rPr>
          </w:pPr>
          <w:del w:id="332" w:author="Symbian Foundation" w:date="2009-11-21T11:59:00Z">
            <w:r>
              <w:rPr/>
              <w:delText>7.1</w:delText>
            </w:r>
          </w:del>
          <w:del w:id="333" w:author="Symbian Foundation" w:date="2009-11-21T11:59:00Z">
            <w:r>
              <w:rPr>
                <w:rFonts w:cs="Times New Roman" w:ascii="Times New Roman" w:hAnsi="Times New Roman"/>
                <w:caps w:val="false"/>
                <w:smallCaps w:val="false"/>
                <w:sz w:val="24"/>
                <w:szCs w:val="24"/>
              </w:rPr>
              <w:tab/>
            </w:r>
          </w:del>
          <w:del w:id="334" w:author="Symbian Foundation" w:date="2009-11-21T11:59:00Z">
            <w:r>
              <w:rPr/>
              <w:delText>References</w:delText>
              <w:tab/>
              <w:delText>7</w:delText>
            </w:r>
          </w:del>
        </w:p>
        <w:p>
          <w:pPr>
            <w:pStyle w:val="Contents1"/>
            <w:rPr>
              <w:rFonts w:ascii="Times New Roman" w:hAnsi="Times New Roman" w:cs="Times New Roman"/>
              <w:sz w:val="24"/>
              <w:szCs w:val="24"/>
            </w:rPr>
          </w:pPr>
          <w:del w:id="336" w:author="Symbian Foundation" w:date="2009-11-21T11:59:00Z">
            <w:r>
              <w:rPr>
                <w:caps w:val="false"/>
                <w:smallCaps w:val="false"/>
              </w:rPr>
              <w:delText>7.2</w:delText>
            </w:r>
          </w:del>
          <w:del w:id="337" w:author="Symbian Foundation" w:date="2009-11-21T11:59:00Z">
            <w:r>
              <w:rPr>
                <w:rFonts w:cs="Times New Roman" w:ascii="Times New Roman" w:hAnsi="Times New Roman"/>
                <w:caps w:val="false"/>
                <w:smallCaps w:val="false"/>
                <w:sz w:val="24"/>
                <w:szCs w:val="24"/>
              </w:rPr>
              <w:tab/>
            </w:r>
          </w:del>
          <w:del w:id="338" w:author="Symbian Foundation" w:date="2009-11-21T11:59:00Z">
            <w:r>
              <w:rPr>
                <w:caps w:val="false"/>
                <w:smallCaps w:val="false"/>
              </w:rPr>
              <w:delText>Glossary</w:delText>
              <w:tab/>
              <w:delText>7</w:delText>
            </w:r>
          </w:del>
          <w:r>
            <w:rPr>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3" w:name="__RefHeading___Toc246585209"/>
      <w:bookmarkEnd w:id="3"/>
      <w:r>
        <w:rPr/>
        <w:t>Introduction</w:t>
      </w:r>
    </w:p>
    <w:p>
      <w:pPr>
        <w:pStyle w:val="Heading2"/>
        <w:rPr/>
      </w:pPr>
      <w:bookmarkStart w:id="4" w:name="__RefHeading___Toc246585210"/>
      <w:bookmarkEnd w:id="4"/>
      <w:r>
        <w:rPr/>
        <w:t>Purpose and Scope</w:t>
      </w:r>
    </w:p>
    <w:p>
      <w:pPr>
        <w:pStyle w:val="TextBody"/>
        <w:rPr>
          <w:i w:val="false"/>
          <w:i w:val="false"/>
          <w:color w:val="000000"/>
        </w:rPr>
      </w:pPr>
      <w:r>
        <w:rPr>
          <w:i w:val="false"/>
          <w:color w:val="000000"/>
        </w:rPr>
        <w:t xml:space="preserve">This document attempts to explain the basics of using and porting the </w:t>
      </w:r>
      <w:del w:id="339" w:author="Symbian Foundation" w:date="2009-11-21T11:59:00Z">
        <w:r>
          <w:rPr>
            <w:i w:val="false"/>
            <w:color w:val="000000"/>
          </w:rPr>
          <w:delText xml:space="preserve">new </w:delText>
        </w:r>
      </w:del>
      <w:r>
        <w:rPr>
          <w:i w:val="false"/>
          <w:color w:val="000000"/>
        </w:rPr>
        <w:t>crash logging facilities in Symbian OS.</w:t>
      </w:r>
    </w:p>
    <w:p>
      <w:pPr>
        <w:pStyle w:val="Heading1"/>
        <w:ind w:left="0" w:right="43" w:hanging="0"/>
        <w:rPr/>
      </w:pPr>
      <w:bookmarkStart w:id="5" w:name="__RefHeading___Toc246585211"/>
      <w:bookmarkEnd w:id="5"/>
      <w:r>
        <w:rPr/>
        <w:t>Overview</w:t>
      </w:r>
    </w:p>
    <w:p>
      <w:pPr>
        <w:pStyle w:val="Normal"/>
        <w:spacing w:before="0" w:after="0"/>
        <w:rPr/>
      </w:pPr>
      <w:r>
        <w:rPr/>
        <w:t>There are two distinct parts to Symbian’s crash logging functionality: the crash logger and the crash reader.</w:t>
        <w:br/>
      </w:r>
    </w:p>
    <w:p>
      <w:pPr>
        <w:pStyle w:val="Heading2"/>
        <w:rPr/>
      </w:pPr>
      <w:bookmarkStart w:id="6" w:name="__RefHeading___Toc246585212"/>
      <w:bookmarkEnd w:id="6"/>
      <w:r>
        <w:rPr/>
        <w:t>Crash Logger:</w:t>
      </w:r>
    </w:p>
    <w:p>
      <w:pPr>
        <w:pStyle w:val="Normal"/>
        <w:spacing w:before="0" w:after="0"/>
        <w:rPr/>
      </w:pPr>
      <w:r>
        <w:rPr/>
      </w:r>
    </w:p>
    <w:p>
      <w:pPr>
        <w:pStyle w:val="Normal"/>
        <w:spacing w:before="0" w:after="0"/>
        <w:rPr>
          <w:b/>
          <w:b/>
        </w:rPr>
      </w:pPr>
      <w:r>
        <w:rPr/>
        <w:t xml:space="preserve">When the kernel crashes, control is handed to the crash logger which tries to read as much state information as it can reasonably find and dumps it to a pre-reserved location in permanent storage.  Currently one of NOR or NAND flash is supported.  The crash logger must have its own drivers to do this as one cannot assume that any particular part of the kernel is operating correctly.  These drivers are essentially simplified versions of the normal ones. </w:t>
        <w:br/>
      </w:r>
    </w:p>
    <w:p>
      <w:pPr>
        <w:pStyle w:val="Heading2"/>
        <w:rPr/>
      </w:pPr>
      <w:bookmarkStart w:id="7" w:name="__RefHeading___Toc246585213"/>
      <w:r>
        <w:rPr/>
        <w:t>Crash Reader:</w:t>
      </w:r>
      <w:bookmarkEnd w:id="7"/>
      <w:r>
        <w:rPr/>
        <w:br/>
      </w:r>
    </w:p>
    <w:p>
      <w:pPr>
        <w:pStyle w:val="Normal"/>
        <w:spacing w:before="0" w:after="0"/>
        <w:rPr/>
      </w:pPr>
      <w:r>
        <w:rPr/>
        <w:t>At the next boot, a reader app uses the normal system flash drivers</w:t>
      </w:r>
      <w:r>
        <w:rPr>
          <w:rStyle w:val="FootnoteCharacters"/>
          <w:rStyle w:val="FootnoteAnchor"/>
        </w:rPr>
        <w:footnoteReference w:id="2"/>
      </w:r>
      <w:r>
        <w:rPr/>
        <w:t xml:space="preserve"> to read the crash log out of the reserved non-file system flash area and write it into the user-visible file system. </w:t>
        <w:br/>
        <w:br/>
        <w:t>The next two sections describe details specific to the operation of the EKA1 and EKA2 crash logging functionality.</w:t>
      </w:r>
    </w:p>
    <w:p>
      <w:pPr>
        <w:pStyle w:val="Normal"/>
        <w:spacing w:before="0" w:after="0"/>
        <w:rPr/>
      </w:pPr>
      <w:r>
        <w:rPr/>
      </w:r>
    </w:p>
    <w:p>
      <w:pPr>
        <w:pStyle w:val="Heading1"/>
        <w:ind w:left="0" w:right="43" w:hanging="0"/>
        <w:rPr/>
      </w:pPr>
      <w:bookmarkStart w:id="8" w:name="__RefHeading___Toc246585214"/>
      <w:bookmarkEnd w:id="8"/>
      <w:r>
        <w:rPr/>
        <w:t>EKA1</w:t>
      </w:r>
    </w:p>
    <w:p>
      <w:pPr>
        <w:pStyle w:val="Heading2"/>
        <w:rPr/>
      </w:pPr>
      <w:bookmarkStart w:id="9" w:name="__RefHeading___Toc246585215"/>
      <w:bookmarkEnd w:id="9"/>
      <w:r>
        <w:rPr/>
        <w:t>Crash Logger:</w:t>
      </w:r>
    </w:p>
    <w:p>
      <w:pPr>
        <w:pStyle w:val="Normal"/>
        <w:spacing w:before="0" w:after="0"/>
        <w:ind w:left="360" w:hanging="0"/>
        <w:rPr/>
      </w:pPr>
      <w:r>
        <w:rPr/>
        <w:t>On EKA1 the crash logger conceptually divides into two further parts:</w:t>
      </w:r>
    </w:p>
    <w:p>
      <w:pPr>
        <w:pStyle w:val="Normal"/>
        <w:numPr>
          <w:ilvl w:val="1"/>
          <w:numId w:val="4"/>
        </w:numPr>
        <w:spacing w:before="0" w:after="0"/>
        <w:rPr/>
      </w:pPr>
      <w:r>
        <w:rPr/>
        <w:t xml:space="preserve">The basic crash logging functionality for dumping registers, thread stacks, and memory, as well as iterating through container objects.  The CrashLogger and Monitor classes in \epoc32\include\m32mon.h provide interfaces to this functionality.  Depending on the compile time flags described below, support for this can be compiled in or out of the kernel.  </w:t>
      </w:r>
    </w:p>
    <w:p>
      <w:pPr>
        <w:pStyle w:val="Normal"/>
        <w:numPr>
          <w:ilvl w:val="1"/>
          <w:numId w:val="4"/>
        </w:numPr>
        <w:spacing w:before="0" w:after="0"/>
        <w:rPr/>
      </w:pPr>
      <w:r>
        <w:rPr/>
        <w:t>A kernel extension providing support for writing the generated crash log to permanent storage.  This kernel extension implements the CrashFlash driver interface defined in \epoc32\include\dcrashflash.h.  These extensions are built from the variant.</w:t>
      </w:r>
    </w:p>
    <w:p>
      <w:pPr>
        <w:pStyle w:val="Normal"/>
        <w:spacing w:before="0" w:after="0"/>
        <w:ind w:left="360" w:hanging="0"/>
        <w:rPr/>
      </w:pPr>
      <w:r>
        <w:rPr/>
      </w:r>
    </w:p>
    <w:p>
      <w:pPr>
        <w:pStyle w:val="Normal"/>
        <w:spacing w:before="0" w:after="0"/>
        <w:ind w:left="360" w:hanging="0"/>
        <w:rPr/>
      </w:pPr>
      <w:r>
        <w:rPr/>
        <w:t>This CrashFlash kernel extension must call CrashLogger::RegisterCrashFlash(CrashFlash* aImp) to register itself as a driver for the flash that will be used to store the output from the crash logger.  The first extension to call this function wins and future calls will return KErrAlreadyExists.  Thus, the first crash flash extension in the ROM will be the one that the logging is output to.</w:t>
      </w:r>
    </w:p>
    <w:p>
      <w:pPr>
        <w:pStyle w:val="Normal"/>
        <w:spacing w:before="0" w:after="0"/>
        <w:ind w:left="360" w:hanging="0"/>
        <w:rPr/>
      </w:pPr>
      <w:r>
        <w:rPr/>
      </w:r>
    </w:p>
    <w:p>
      <w:pPr>
        <w:pStyle w:val="Normal"/>
        <w:spacing w:before="0" w:after="0"/>
        <w:ind w:left="360" w:hanging="0"/>
        <w:rPr/>
      </w:pPr>
      <w:r>
        <w:rPr/>
        <w:t xml:space="preserve">The debug monitor and the crash logger are separate entities that can be enabled or disabled independently.  They are enabled at compile time by setting __ENABLE_DEBUG_MONITOR__ and/or __ENABLE_CRASH_LOGGER__ in m32std.h.  If both are enabled the crash logger will run first followed by the interactive debug monitor.  Any kernel crashes will subsequently run the crash logger and dump all available information to a pre-reserved location in the flash provided that a previous crash log does not exist.  If the signature of a previous crash log is detected, the crash logger will exit and execution will continue to the debug monitor, if enabled.  </w:t>
      </w:r>
    </w:p>
    <w:p>
      <w:pPr>
        <w:pStyle w:val="Normal"/>
        <w:spacing w:before="0" w:after="0"/>
        <w:ind w:left="360" w:hanging="0"/>
        <w:rPr/>
      </w:pPr>
      <w:r>
        <w:rPr/>
      </w:r>
    </w:p>
    <w:p>
      <w:pPr>
        <w:pStyle w:val="Normal"/>
        <w:spacing w:before="0" w:after="0"/>
        <w:ind w:left="360" w:hanging="0"/>
        <w:rPr/>
      </w:pPr>
      <w:r>
        <w:rPr/>
        <w:t>Crash logging can be effectively turned off at ROM build time by not including a CrashFlash extension.  Without a registered CrashFlash interface, the crash logger will immediately return and run the debugger if enabled or otherwise, restart.</w:t>
      </w:r>
    </w:p>
    <w:p>
      <w:pPr>
        <w:pStyle w:val="Normal"/>
        <w:spacing w:before="0" w:after="0"/>
        <w:ind w:left="360" w:hanging="0"/>
        <w:rPr/>
      </w:pPr>
      <w:r>
        <w:rPr/>
      </w:r>
    </w:p>
    <w:p>
      <w:pPr>
        <w:pStyle w:val="Heading2"/>
        <w:rPr/>
      </w:pPr>
      <w:bookmarkStart w:id="10" w:name="__RefHeading___Toc246585216"/>
      <w:bookmarkEnd w:id="10"/>
      <w:r>
        <w:rPr/>
        <w:t>Crash Reader:</w:t>
      </w:r>
    </w:p>
    <w:p>
      <w:pPr>
        <w:pStyle w:val="Normal"/>
        <w:spacing w:before="0" w:after="0"/>
        <w:rPr/>
      </w:pPr>
      <w:r>
        <w:rPr/>
      </w:r>
    </w:p>
    <w:p>
      <w:pPr>
        <w:pStyle w:val="Normal"/>
        <w:spacing w:before="0" w:after="0"/>
        <w:ind w:left="360" w:hanging="0"/>
        <w:rPr/>
      </w:pPr>
      <w:r>
        <w:rPr/>
        <w:t xml:space="preserve">Once the device has rebooted, the crash log can be read out of the reserved storage and placed in the user-visible files system.  Crashread.exe has been provided for this.  As the crashread utility requires variant specific information, such as the partition to connect to, both of these programs are built from the variant.  On EKA1 there are two versions, crashreador.exe and crashreadnand.exe.  On Lubbock, depending on the configuration options in header.iby, one of these is renamed to crashread.exe when placed in the ROM.  </w:t>
      </w:r>
    </w:p>
    <w:p>
      <w:pPr>
        <w:pStyle w:val="Normal"/>
        <w:spacing w:before="0" w:after="0"/>
        <w:ind w:left="360" w:hanging="0"/>
        <w:rPr/>
      </w:pPr>
      <w:r>
        <w:rPr/>
      </w:r>
    </w:p>
    <w:p>
      <w:pPr>
        <w:pStyle w:val="Normal"/>
        <w:spacing w:before="0" w:after="0"/>
        <w:ind w:left="360" w:hanging="0"/>
        <w:rPr/>
      </w:pPr>
      <w:r>
        <w:rPr/>
        <w:t>When run, crashread will check for the existence of a crash log.  If a crash log is found, the information will be read and placed in c:\crashlog.txt, overwriting any file that had that name previously.  After the file is written to the file system, the original crash log in reserved permanent storage is invalidated.  This allows subsequent crashes to use the crash log partition.  In a debug build, tracing information detailing the state of the retrieval of the crash log will be displayed on the console and also sent to the serial port using RDebug::Print.  In release versions, the crash will silently appear as c:\crashlog.txt if the application finished successfully.</w:t>
      </w:r>
    </w:p>
    <w:p>
      <w:pPr>
        <w:pStyle w:val="Normal"/>
        <w:spacing w:before="0" w:after="0"/>
        <w:ind w:left="360" w:hanging="0"/>
        <w:rPr/>
      </w:pPr>
      <w:r>
        <w:rPr/>
      </w:r>
    </w:p>
    <w:p>
      <w:pPr>
        <w:pStyle w:val="Heading1"/>
        <w:ind w:left="0" w:right="43" w:hanging="0"/>
        <w:rPr/>
      </w:pPr>
      <w:bookmarkStart w:id="11" w:name="__RefHeading___Toc246585217"/>
      <w:bookmarkEnd w:id="11"/>
      <w:r>
        <w:rPr/>
        <w:t>EKA2</w:t>
      </w:r>
    </w:p>
    <w:p>
      <w:pPr>
        <w:pStyle w:val="Normal"/>
        <w:rPr/>
      </w:pPr>
      <w:r>
        <w:rPr/>
        <w:t>On EKA2 there are 2 versions of the crash logger available a standard version and a version which compresses the crash log data before writing it to permanent storage.  The compressing version allows more crash log data to be generated without it being truncated.  The standard crash reader will output an ASCII text file ‘crashlog.txt’ and the compressing version will output a GZIP compatible file ‘crashlog.gz’.  The GZIP compatible file can be decompressed on a PC using the GZIP utility or alternatively any GZIP compatible utility, for example WinZip.  To use the compressing version of the crash logger both the crash logger and crash reader need to be compiled with the macro ‘_CRASHLOG_COMPR’ defined.</w:t>
      </w:r>
    </w:p>
    <w:p>
      <w:pPr>
        <w:pStyle w:val="Heading2"/>
        <w:rPr/>
      </w:pPr>
      <w:bookmarkStart w:id="12" w:name="__RefHeading___Toc246585218"/>
      <w:bookmarkStart w:id="13" w:name="_Ref138577403"/>
      <w:bookmarkEnd w:id="12"/>
      <w:r>
        <w:rPr/>
        <w:t>Crash Logger:</w:t>
      </w:r>
      <w:bookmarkEnd w:id="13"/>
    </w:p>
    <w:p>
      <w:pPr>
        <w:pStyle w:val="Normal"/>
        <w:ind w:left="426" w:hanging="0"/>
        <w:rPr/>
      </w:pPr>
      <w:r>
        <w:rPr/>
        <w:t>On EKA2 all monitor functionality, crash logging and crash debugging, has been placed in kernel extensions.  Functionality can be enabled or disabled by placing the appropriate kernel extensions in the ROM at ROM build time.  In order to support both crash logging and debugging without duplicating code, a common module, exmoncommon.dll, was created.  This extension contains all the generic monitor code, supporting features such as dumping registers, thread stacks, and object containers, and is responsible for registering with the kernel’s crash monitor entry point (Epoc::SetMonitorEntryPoint()) This extension must be placed in ROM prior to either of the two monitor extensions as they both rely on its functionality.  As the exmoncommon library is dependent on the underlying memory model, it is built from the variant.</w:t>
      </w:r>
    </w:p>
    <w:p>
      <w:pPr>
        <w:pStyle w:val="Normal"/>
        <w:spacing w:before="0" w:after="0"/>
        <w:ind w:left="426" w:hanging="0"/>
        <w:rPr/>
      </w:pPr>
      <w:r>
        <w:rPr/>
        <w:t>After the common monitor code registers with the kernel, further debugging extensions may register with the common code to be called when the kernel crashes in the order they register.  The maximum number of extensions currently supported is nine, though only two - the interactive debugger and non-interactive crash logger – are provided.  However, this is an arbitrary limit set by the macro definition ‘MONITOR_MAXCOUNT’ in the file E32\include\kernel\monitor.h and can be increased.</w:t>
      </w:r>
    </w:p>
    <w:p>
      <w:pPr>
        <w:pStyle w:val="Normal"/>
        <w:spacing w:before="0" w:after="0"/>
        <w:ind w:left="426" w:hanging="0"/>
        <w:rPr/>
      </w:pPr>
      <w:r>
        <w:rPr/>
      </w:r>
    </w:p>
    <w:p>
      <w:pPr>
        <w:pStyle w:val="Normal"/>
        <w:spacing w:before="0" w:after="0"/>
        <w:ind w:left="426" w:hanging="0"/>
        <w:rPr/>
      </w:pPr>
      <w:r>
        <w:rPr/>
        <w:t>Exmondebug.dll is the traditional interactive debugger.  Exmonlog.dll is the crash logger.  Both of these are also built from the variant.  In the case of the Lubbock port of the crash logger two separate mmp files exist, one for NAND flash, building exmonlognand.dll, and one for NOR flash, building exmonlognor.dll.  The rombuild scripts ensure that the crash logging for only one type of flash is placed in the ROM as exmonlog.dll at a time.</w:t>
      </w:r>
    </w:p>
    <w:p>
      <w:pPr>
        <w:pStyle w:val="Heading2"/>
        <w:rPr/>
      </w:pPr>
      <w:bookmarkStart w:id="14" w:name="__RefHeading___Toc246585219"/>
      <w:bookmarkEnd w:id="14"/>
      <w:r>
        <w:rPr/>
        <w:t>Crash Reader:</w:t>
      </w:r>
    </w:p>
    <w:p>
      <w:pPr>
        <w:pStyle w:val="Normal"/>
        <w:spacing w:before="0" w:after="0"/>
        <w:ind w:left="360" w:hanging="0"/>
        <w:rPr/>
      </w:pPr>
      <w:r>
        <w:rPr/>
      </w:r>
    </w:p>
    <w:p>
      <w:pPr>
        <w:pStyle w:val="Normal"/>
        <w:spacing w:before="0" w:after="0"/>
        <w:ind w:left="360" w:hanging="0"/>
        <w:rPr/>
      </w:pPr>
      <w:r>
        <w:rPr/>
        <w:t>Just as in EKA1 a crash reader program is provided to retrieve the log from the non-user visible area of the flash.  Because of improvements in the RLocalDrive class in EKA2, it is possible to retrieve the crash log in a mostly generic way independent of the storage media.  As a result, e32utils\crashread\crashread.mmp builds a generic crashread.exe.  This application operates with the same semantics as the one in EKA1.  The only exception is, if the compressing version of the crash logging facilities are used, the file output by crashread will be a GZIP compatible file ‘crashlog.gz’.</w:t>
      </w:r>
    </w:p>
    <w:p>
      <w:pPr>
        <w:pStyle w:val="Normal"/>
        <w:spacing w:before="0" w:after="0"/>
        <w:ind w:left="360" w:hanging="0"/>
        <w:rPr>
          <w:ins w:id="341" w:author="stephenroberts" w:date="2009-01-28T14:55:00Z"/>
        </w:rPr>
      </w:pPr>
      <w:ins w:id="340" w:author="stephenroberts" w:date="2009-01-28T14:55:00Z">
        <w:r>
          <w:rPr/>
        </w:r>
      </w:ins>
    </w:p>
    <w:p>
      <w:pPr>
        <w:pStyle w:val="Normal"/>
        <w:spacing w:before="0" w:after="0"/>
        <w:ind w:left="360" w:hanging="0"/>
        <w:rPr>
          <w:ins w:id="343" w:author="stephenroberts" w:date="2009-01-28T14:55:00Z"/>
        </w:rPr>
      </w:pPr>
      <w:ins w:id="342" w:author="stephenroberts" w:date="2009-01-28T14:55:00Z">
        <w:r>
          <w:rPr/>
        </w:r>
      </w:ins>
    </w:p>
    <w:p>
      <w:pPr>
        <w:pStyle w:val="Normal"/>
        <w:spacing w:before="0" w:after="0"/>
        <w:ind w:left="360" w:hanging="0"/>
        <w:rPr>
          <w:ins w:id="345" w:author="stephenroberts" w:date="2009-01-28T14:55:00Z"/>
        </w:rPr>
      </w:pPr>
      <w:ins w:id="344" w:author="stephenroberts" w:date="2009-01-28T14:55:00Z">
        <w:r>
          <w:rPr/>
        </w:r>
      </w:ins>
    </w:p>
    <w:p>
      <w:pPr>
        <w:pStyle w:val="Heading1"/>
        <w:ind w:left="0" w:right="43" w:hanging="0"/>
        <w:rPr>
          <w:ins w:id="347" w:author="stephenroberts" w:date="2009-01-28T14:55:00Z"/>
        </w:rPr>
      </w:pPr>
      <w:ins w:id="346" w:author="stephenroberts" w:date="2009-01-28T14:55:00Z">
        <w:bookmarkStart w:id="15" w:name="__RefHeading___Toc246585220"/>
        <w:bookmarkEnd w:id="15"/>
        <w:r>
          <w:rPr/>
          <w:t>System Crash Monitor</w:t>
        </w:r>
      </w:ins>
    </w:p>
    <w:p>
      <w:pPr>
        <w:pStyle w:val="Normalleft"/>
        <w:rPr>
          <w:ins w:id="349" w:author="stephenroberts" w:date="2009-01-28T14:55:00Z"/>
        </w:rPr>
      </w:pPr>
      <w:ins w:id="348" w:author="stephenroberts" w:date="2009-01-28T14:55:00Z">
        <w:r>
          <w:rPr/>
        </w:r>
      </w:ins>
    </w:p>
    <w:p>
      <w:pPr>
        <w:pStyle w:val="Normal"/>
        <w:spacing w:before="0" w:after="0"/>
        <w:ind w:left="360" w:hanging="0"/>
        <w:rPr>
          <w:ins w:id="357" w:author="stephenroberts" w:date="2009-01-28T14:55:00Z"/>
        </w:rPr>
      </w:pPr>
      <w:ins w:id="350" w:author="stephenroberts" w:date="2009-01-28T14:55:00Z">
        <w:r>
          <w:rPr/>
          <w:t>The existing crash logger has been replaced by the new System Crash monitor</w:t>
        </w:r>
      </w:ins>
      <w:ins w:id="351" w:author="stephenroberts" w:date="2009-01-28T14:55:00Z">
        <w:del w:id="352" w:author="Symbian Foundation" w:date="2009-11-21T12:01:00Z">
          <w:r>
            <w:rPr/>
            <w:delText>, an example implementation of which is provided for the H4 platform</w:delText>
          </w:r>
        </w:del>
      </w:ins>
      <w:ins w:id="353" w:author="Symbian Foundation" w:date="2009-11-21T12:01:00Z">
        <w:r>
          <w:rPr/>
          <w:t>.</w:t>
        </w:r>
      </w:ins>
      <w:ins w:id="354" w:author="stephenroberts" w:date="2009-01-28T14:55:00Z">
        <w:del w:id="355" w:author="Symbian Foundation" w:date="2009-11-21T12:01:00Z">
          <w:r>
            <w:rPr/>
            <w:delText>.</w:delText>
          </w:r>
        </w:del>
      </w:ins>
      <w:ins w:id="356" w:author="stephenroberts" w:date="2009-01-28T14:55:00Z">
        <w:r>
          <w:rPr/>
          <w:t xml:space="preserve"> This uses the same flash partition as the old crash logger mentioned above. It dumps the data in a binary format which is documented in reference 1. This format is a more efficient way to dump the data, allowing us to store more data on the partition. In addition, it is capable of dumping a greater data set and this data set is configurable via configuration block at the start of the partition. The SCM also supports storing multiple crashes on a given partition.</w:t>
        </w:r>
      </w:ins>
    </w:p>
    <w:p>
      <w:pPr>
        <w:pStyle w:val="Normal"/>
        <w:spacing w:before="0" w:after="0"/>
        <w:ind w:left="360" w:hanging="0"/>
        <w:rPr>
          <w:ins w:id="359" w:author="stephenroberts" w:date="2009-01-28T14:55:00Z"/>
        </w:rPr>
      </w:pPr>
      <w:ins w:id="358" w:author="stephenroberts" w:date="2009-01-28T14:55:00Z">
        <w:r>
          <w:rPr/>
        </w:r>
      </w:ins>
    </w:p>
    <w:p>
      <w:pPr>
        <w:pStyle w:val="Normal"/>
        <w:spacing w:before="0" w:after="0"/>
        <w:ind w:left="360" w:hanging="0"/>
        <w:rPr>
          <w:ins w:id="361" w:author="stephenroberts" w:date="2009-01-28T14:55:00Z"/>
        </w:rPr>
      </w:pPr>
      <w:ins w:id="360" w:author="stephenroberts" w:date="2009-01-28T14:55:00Z">
        <w:r>
          <w:rPr/>
          <w:t xml:space="preserve">The resulting crash can then be analysed at run time via the Core Dump Server which is available from the Tools Vendor Kit. This allows the developer to convert the crash data to a format of their choice (For example: D_EXC, Symbian ELF) or indeed extend the CDS to write their own formatter through a published API. </w:t>
        </w:r>
      </w:ins>
    </w:p>
    <w:p>
      <w:pPr>
        <w:pStyle w:val="Normal"/>
        <w:spacing w:before="0" w:after="0"/>
        <w:ind w:left="360" w:hanging="0"/>
        <w:rPr>
          <w:ins w:id="363" w:author="stephenroberts" w:date="2009-01-28T14:55:00Z"/>
        </w:rPr>
      </w:pPr>
      <w:ins w:id="362" w:author="stephenroberts" w:date="2009-01-28T14:55:00Z">
        <w:r>
          <w:rPr/>
        </w:r>
      </w:ins>
    </w:p>
    <w:p>
      <w:pPr>
        <w:pStyle w:val="Normal"/>
        <w:spacing w:before="0" w:after="0"/>
        <w:ind w:left="360" w:hanging="0"/>
        <w:rPr>
          <w:ins w:id="365" w:author="stephenroberts" w:date="2009-01-28T14:55:00Z"/>
        </w:rPr>
      </w:pPr>
      <w:ins w:id="364" w:author="stephenroberts" w:date="2009-01-28T14:55:00Z">
        <w:r>
          <w:rPr/>
          <w:t>Should the system crash be as a result of a crash during boot time, and the developer is unable to boot the system, it is possible to redirect the core dump over serial to the PC for post mortem analysis. Further information is available via the Tools Vendor Kit.</w:t>
        </w:r>
      </w:ins>
    </w:p>
    <w:p>
      <w:pPr>
        <w:pStyle w:val="Normal"/>
        <w:spacing w:before="0" w:after="0"/>
        <w:ind w:left="360" w:hanging="0"/>
        <w:rPr>
          <w:ins w:id="367" w:author="stephenroberts" w:date="2009-01-28T14:55:00Z"/>
        </w:rPr>
      </w:pPr>
      <w:ins w:id="366" w:author="stephenroberts" w:date="2009-01-28T14:55:00Z">
        <w:r>
          <w:rPr/>
        </w:r>
      </w:ins>
    </w:p>
    <w:p>
      <w:pPr>
        <w:pStyle w:val="Heading2"/>
        <w:rPr>
          <w:ins w:id="369" w:author="stephenroberts" w:date="2009-01-28T14:55:00Z"/>
        </w:rPr>
      </w:pPr>
      <w:ins w:id="368" w:author="stephenroberts" w:date="2009-01-28T14:55:00Z">
        <w:bookmarkStart w:id="16" w:name="__RefHeading___Toc246585221"/>
        <w:bookmarkEnd w:id="16"/>
        <w:r>
          <w:rPr/>
          <w:t>Enabling the SCM</w:t>
        </w:r>
      </w:ins>
    </w:p>
    <w:p>
      <w:pPr>
        <w:pStyle w:val="Normal"/>
        <w:rPr>
          <w:ins w:id="371" w:author="stephenroberts" w:date="2009-01-28T14:55:00Z"/>
        </w:rPr>
      </w:pPr>
      <w:ins w:id="370" w:author="stephenroberts" w:date="2009-01-28T14:55:00Z">
        <w:r>
          <w:rPr/>
        </w:r>
      </w:ins>
    </w:p>
    <w:p>
      <w:pPr>
        <w:pStyle w:val="Normal"/>
        <w:spacing w:before="0" w:after="0"/>
        <w:ind w:left="360" w:hanging="0"/>
        <w:rPr>
          <w:ins w:id="374" w:author="stephenroberts" w:date="2009-01-28T15:38:00Z"/>
        </w:rPr>
      </w:pPr>
      <w:ins w:id="372" w:author="stephenroberts" w:date="2009-01-28T14:55:00Z">
        <w:r>
          <w:rPr/>
          <w:t>The SCM can be enabled quite simply by defining CDS_CRASH_LOGGER</w:t>
        </w:r>
      </w:ins>
      <w:ins w:id="373" w:author="stephenroberts" w:date="2009-01-28T15:38:00Z">
        <w:r>
          <w:rPr/>
          <w:t xml:space="preserve"> at rombuild time.</w:t>
        </w:r>
      </w:ins>
    </w:p>
    <w:p>
      <w:pPr>
        <w:pStyle w:val="Normal"/>
        <w:spacing w:before="0" w:after="0"/>
        <w:ind w:left="360" w:hanging="0"/>
        <w:rPr>
          <w:ins w:id="376" w:author="stephenroberts" w:date="2009-01-28T14:55:00Z"/>
        </w:rPr>
      </w:pPr>
      <w:ins w:id="375" w:author="stephenroberts" w:date="2009-01-28T14:55:00Z">
        <w:r>
          <w:rPr/>
        </w:r>
      </w:ins>
    </w:p>
    <w:p>
      <w:pPr>
        <w:pStyle w:val="Normal"/>
        <w:spacing w:before="0" w:after="0"/>
        <w:ind w:left="360" w:hanging="0"/>
        <w:rPr>
          <w:ins w:id="378" w:author="stephenroberts" w:date="2009-01-28T14:55:00Z"/>
        </w:rPr>
      </w:pPr>
      <w:ins w:id="377" w:author="stephenroberts" w:date="2009-01-28T14:55:00Z">
        <w:r>
          <w:rPr/>
          <w:t xml:space="preserve">To allow the SCM to be dump crash data over serial, requires a rebuild with SCM_COMM_OUTPUT macro defined in the mmp file used to build it. </w:t>
        </w:r>
      </w:ins>
    </w:p>
    <w:p>
      <w:pPr>
        <w:pStyle w:val="Normal"/>
        <w:spacing w:before="0" w:after="0"/>
        <w:ind w:left="360" w:hanging="0"/>
        <w:rPr>
          <w:ins w:id="380" w:author="stephenroberts" w:date="2009-01-28T14:55:00Z"/>
        </w:rPr>
      </w:pPr>
      <w:ins w:id="379" w:author="stephenroberts" w:date="2009-01-28T14:55:00Z">
        <w:r>
          <w:rPr/>
        </w:r>
      </w:ins>
    </w:p>
    <w:p>
      <w:pPr>
        <w:pStyle w:val="Normal"/>
        <w:spacing w:before="0" w:after="0"/>
        <w:ind w:left="360" w:hanging="0"/>
        <w:rPr/>
      </w:pPr>
      <w:r>
        <w:rPr/>
      </w:r>
    </w:p>
    <w:p>
      <w:pPr>
        <w:pStyle w:val="Heading1"/>
        <w:ind w:left="0" w:right="43" w:hanging="0"/>
        <w:rPr/>
      </w:pPr>
      <w:bookmarkStart w:id="17" w:name="__RefHeading___Toc246585222"/>
      <w:r>
        <w:rPr/>
        <w:t>Porting Considerations</w:t>
      </w:r>
      <w:bookmarkEnd w:id="17"/>
      <w:r>
        <w:rPr/>
        <w:t xml:space="preserve"> </w:t>
      </w:r>
    </w:p>
    <w:p>
      <w:pPr>
        <w:pStyle w:val="Heading2"/>
        <w:rPr/>
      </w:pPr>
      <w:bookmarkStart w:id="18" w:name="__RefHeading___Toc246585223"/>
      <w:bookmarkEnd w:id="18"/>
      <w:r>
        <w:rPr/>
        <w:t>EKA1</w:t>
      </w:r>
    </w:p>
    <w:p>
      <w:pPr>
        <w:pStyle w:val="Normal"/>
        <w:rPr/>
      </w:pPr>
      <w:r>
        <w:rPr/>
        <w:t>The EKA1 implementation consists of the following files generic files:</w:t>
      </w:r>
    </w:p>
    <w:p>
      <w:pPr>
        <w:pStyle w:val="Normal"/>
        <w:rPr/>
      </w:pPr>
      <w:r>
        <w:rPr/>
        <w:t>E32\include\m32mon.h – definitions of the CrashLogger class derived from Monitor</w:t>
      </w:r>
    </w:p>
    <w:p>
      <w:pPr>
        <w:pStyle w:val="Normal"/>
        <w:rPr/>
      </w:pPr>
      <w:r>
        <w:rPr/>
        <w:t>E32\ekern\epoc\kp_moncommon.cpp – code common to both the CrashLogger and the Monitor</w:t>
      </w:r>
    </w:p>
    <w:p>
      <w:pPr>
        <w:pStyle w:val="Normal"/>
        <w:rPr/>
      </w:pPr>
      <w:r>
        <w:rPr/>
        <w:t>E32\ekern\epoc\kp_crashlog.cpp – CrashLogger implementation (interfaces with the CrashFlash interface)</w:t>
      </w:r>
    </w:p>
    <w:p>
      <w:pPr>
        <w:pStyle w:val="Normal"/>
        <w:rPr/>
      </w:pPr>
      <w:r>
        <w:rPr/>
        <w:t>E32\include\dcrashflash.h – CrashFlash interface</w:t>
      </w:r>
    </w:p>
    <w:p>
      <w:pPr>
        <w:pStyle w:val="Normal"/>
        <w:rPr/>
      </w:pPr>
      <w:r>
        <w:rPr/>
        <w:t>E32\drivers\crashflash\kp_crashflashnand.cpp – variant independent NAND CrashFlash implementation</w:t>
      </w:r>
    </w:p>
    <w:p>
      <w:pPr>
        <w:pStyle w:val="Normal"/>
        <w:rPr/>
      </w:pPr>
      <w:r>
        <w:rPr/>
        <w:t>E32\drivers\crashflash\kp_crashflashnor.cpp – variant independent NOR CrashFlash implementation</w:t>
      </w:r>
    </w:p>
    <w:p>
      <w:pPr>
        <w:pStyle w:val="Normal"/>
        <w:rPr/>
      </w:pPr>
      <w:r>
        <w:rPr/>
        <w:t>In principle, none of these files need to be modified to port the crash logger.</w:t>
      </w:r>
    </w:p>
    <w:p>
      <w:pPr>
        <w:pStyle w:val="Heading3"/>
        <w:ind w:right="43" w:hanging="0"/>
        <w:rPr/>
      </w:pPr>
      <w:bookmarkStart w:id="19" w:name="__RefHeading___Toc246585224"/>
      <w:bookmarkEnd w:id="19"/>
      <w:r>
        <w:rPr/>
        <w:t>Generic Porting Considerations</w:t>
      </w:r>
    </w:p>
    <w:p>
      <w:pPr>
        <w:pStyle w:val="Normal"/>
        <w:numPr>
          <w:ilvl w:val="0"/>
          <w:numId w:val="7"/>
        </w:numPr>
        <w:rPr/>
      </w:pPr>
      <w:r>
        <w:rPr/>
        <w:t xml:space="preserve">CrashLogger: The logging output that CrashLogger::DumpVariantSpecific is, surprisingly enough, variant specific.  This needs to be added per variant.  The definition of this function is in e32\include\m32mon.h.  </w:t>
      </w:r>
      <w:del w:id="381" w:author="Symbian Foundation" w:date="2009-11-21T12:02:00Z">
        <w:r>
          <w:rPr/>
          <w:delText xml:space="preserve">A sample implementation is found in e32\epoc\arm\cotulla\ka_crashlog.cpp.  </w:delText>
        </w:r>
      </w:del>
      <w:r>
        <w:rPr/>
        <w:t xml:space="preserve">This function is expected to retrieve any variant specific information it may wish to log and then output it using the print functions in CrashLogger.  </w:t>
      </w:r>
    </w:p>
    <w:p>
      <w:pPr>
        <w:pStyle w:val="Normal"/>
        <w:numPr>
          <w:ilvl w:val="0"/>
          <w:numId w:val="7"/>
        </w:numPr>
        <w:rPr/>
      </w:pPr>
      <w:r>
        <w:rPr/>
        <w:t xml:space="preserve">CrashFlash: Each crash flash extension must have code to register itself with the CrashLogger at kernel extension init time.  It is recommended that the derived variant class is globally allocated and placement new is used to construct the object in the E32Dll.  Once the derived object is constructed one can call the CrashLogger::RegisterCrashFlash() with that instance.  </w:t>
      </w:r>
      <w:del w:id="382" w:author="Symbian Foundation" w:date="2009-11-21T12:03:00Z">
        <w:r>
          <w:rPr/>
          <w:delText>Sample code can be found in the E32Dll functions of Lubbock\crashflashnand.cpp and Lubbock\crashflashnor.cpp</w:delText>
        </w:r>
      </w:del>
    </w:p>
    <w:p>
      <w:pPr>
        <w:pStyle w:val="Heading3"/>
        <w:ind w:right="43" w:hanging="0"/>
        <w:rPr/>
      </w:pPr>
      <w:bookmarkStart w:id="20" w:name="__RefHeading___Toc246585225"/>
      <w:bookmarkEnd w:id="20"/>
      <w:r>
        <w:rPr/>
        <w:t>NOR</w:t>
      </w:r>
    </w:p>
    <w:p>
      <w:pPr>
        <w:pStyle w:val="Normal"/>
        <w:rPr/>
      </w:pPr>
      <w:r>
        <w:rPr/>
        <w:t xml:space="preserve">There are 2 further areas of porting required.  </w:t>
      </w:r>
    </w:p>
    <w:p>
      <w:pPr>
        <w:pStyle w:val="Normal"/>
        <w:numPr>
          <w:ilvl w:val="0"/>
          <w:numId w:val="8"/>
        </w:numPr>
        <w:rPr/>
      </w:pPr>
      <w:r>
        <w:rPr/>
        <w:t xml:space="preserve">CrashFlashNor::VariantInitialise().  On EKA1 when the crash logger is invoked it first checks to see if a global pointer to a CrashFlash interface exists: CrashFlash* TheCrashFlashPtr.  If it is non-null it calls the generic initialise function on CrashFlashNor.  In turn this function calls the pure virtual CrashFlashNor::VariantInitialise().  This variant specific function must be implemented by a derived class and is responsible for mapping the hardware address required to talk to the flash device into the mmu.  It must also set the protected member CrashFlashNor::iBase to the correct linear address.  Note that as the kernel has crashed, the state of the kernel heap cannot be depended on and one cannot reliably allocate objects on the kernel heap.  Thus DPlatChunkHw cannot be used to correctly set the mmu and it must be done by hand.  </w:t>
      </w:r>
      <w:del w:id="383" w:author="Symbian Foundation" w:date="2009-11-21T12:03:00Z">
        <w:r>
          <w:rPr/>
          <w:delText xml:space="preserve">Example code for this is shown in Lubbock\crashflashor.cpp and it is not expected that other ports will be significantly different. </w:delText>
        </w:r>
      </w:del>
      <w:r>
        <w:rPr/>
        <w:t xml:space="preserve"> A one megabyte range of virtual address space has been reserved for the crash logger in e32\ekern\epoc\arm\kc_mmu.h and implementations should use linear addresses within this range.  </w:t>
      </w:r>
      <w:del w:id="384" w:author="Symbian Foundation" w:date="2009-11-21T12:03:00Z">
        <w:r>
          <w:rPr/>
          <w:delText>An example implementation can be found in Lubbock\crashflashnor.cpp</w:delText>
        </w:r>
      </w:del>
    </w:p>
    <w:p>
      <w:pPr>
        <w:pStyle w:val="Normal"/>
        <w:numPr>
          <w:ilvl w:val="0"/>
          <w:numId w:val="8"/>
        </w:numPr>
        <w:rPr/>
      </w:pPr>
      <w:r>
        <w:rPr/>
        <w:t xml:space="preserve">The generic NOR flash code assumes an intel 32 bit strata flash compatible system.  As such, the CrashFlashNor interface defines 12 virtual functions relating to the commands sent to the flash.  All of these functions return TUint32’s and are used to enable “generic” Read and Write commands in e32\drivers\crashflash\kp_crashflashnor.cpp.  </w:t>
      </w:r>
      <w:del w:id="385" w:author="Symbian Foundation" w:date="2009-11-21T12:03:00Z">
        <w:r>
          <w:rPr/>
          <w:delText>Example implementations are also found in Lubbock\crashflashnor.cpp</w:delText>
        </w:r>
      </w:del>
    </w:p>
    <w:p>
      <w:pPr>
        <w:pStyle w:val="Heading3"/>
        <w:ind w:right="43" w:hanging="0"/>
        <w:rPr/>
      </w:pPr>
      <w:bookmarkStart w:id="21" w:name="__RefHeading___Toc246585226"/>
      <w:bookmarkEnd w:id="21"/>
      <w:r>
        <w:rPr/>
        <w:t>NAND</w:t>
      </w:r>
    </w:p>
    <w:p>
      <w:pPr>
        <w:pStyle w:val="Normal"/>
        <w:rPr/>
      </w:pPr>
      <w:r>
        <w:rPr/>
        <w:t>Here there are 3 main areas of porting:</w:t>
      </w:r>
    </w:p>
    <w:p>
      <w:pPr>
        <w:pStyle w:val="Normal"/>
        <w:numPr>
          <w:ilvl w:val="0"/>
          <w:numId w:val="6"/>
        </w:numPr>
        <w:rPr/>
      </w:pPr>
      <w:r>
        <w:rPr/>
        <w:t>CrashFlashNand::VariantInitialise().  As described in the NOR flash section, a derived implementation of this function is responsible for mapping in the hardware addresses required to talk to the NAND flash device.</w:t>
      </w:r>
    </w:p>
    <w:p>
      <w:pPr>
        <w:pStyle w:val="Normal"/>
        <w:numPr>
          <w:ilvl w:val="0"/>
          <w:numId w:val="6"/>
        </w:numPr>
        <w:rPr/>
      </w:pPr>
      <w:r>
        <w:rPr/>
        <w:t>Implementations of the other pure virtual functions defined in CrashFlashNand in e32\include\dcrashflash.h.  These functions are responsible for interacting directly with the device to allow reading, writing, and erasing, given a page address, a buffer, and a length.  These functions interact with the bottom end of the bad block management code.</w:t>
      </w:r>
    </w:p>
    <w:p>
      <w:pPr>
        <w:pStyle w:val="Normal"/>
        <w:numPr>
          <w:ilvl w:val="0"/>
          <w:numId w:val="6"/>
        </w:numPr>
        <w:rPr/>
      </w:pPr>
      <w:r>
        <w:rPr/>
        <w:t>A global definition of CrashFlashNand* gMediaDriverPtr is required.  This should be set to the derived class ported in point 1 and 2 above.  gMediaDriverPtr is the hook that the generic NAND flash code uses to write to specific NAND flash chips that your port provides support for.</w:t>
      </w:r>
    </w:p>
    <w:p>
      <w:pPr>
        <w:pStyle w:val="Normal"/>
        <w:rPr>
          <w:del w:id="387" w:author="Symbian Foundation" w:date="2009-11-21T12:03:00Z"/>
        </w:rPr>
      </w:pPr>
      <w:del w:id="386" w:author="Symbian Foundation" w:date="2009-11-21T12:03:00Z">
        <w:r>
          <w:rPr/>
          <w:delText>Example code for all three of these areas of porting can be found in Lubbock\crashflashnand.cpp</w:delText>
        </w:r>
      </w:del>
    </w:p>
    <w:p>
      <w:pPr>
        <w:pStyle w:val="Normal"/>
        <w:rPr/>
      </w:pPr>
      <w:bookmarkStart w:id="22" w:name="__RefHeading___Toc246585228"/>
      <w:bookmarkEnd w:id="22"/>
      <w:r>
        <w:rPr/>
        <w:t>EKA2</w:t>
      </w:r>
    </w:p>
    <w:p>
      <w:pPr>
        <w:pStyle w:val="Normal"/>
        <w:rPr/>
      </w:pPr>
      <w:r>
        <w:rPr/>
        <w:t>The EKA2 implementation consists of the following generic files:</w:t>
      </w:r>
    </w:p>
    <w:p>
      <w:pPr>
        <w:pStyle w:val="Normal"/>
        <w:rPr/>
      </w:pPr>
      <w:del w:id="388" w:author="Symbian Foundation" w:date="2009-11-21T16:42:00Z">
        <w:r>
          <w:rPr/>
          <w:delText>E32</w:delText>
        </w:r>
      </w:del>
      <w:ins w:id="389" w:author="Symbian Foundation" w:date="2009-11-21T16:42:00Z">
        <w:r>
          <w:rPr/>
          <w:t>eka</w:t>
        </w:r>
      </w:ins>
      <w:r>
        <w:rPr/>
        <w:t>\include\kernel\monitor.h -- definitions of the CrashLogger and CrashDebugger classes, both  derived from Monitor</w:t>
      </w:r>
    </w:p>
    <w:p>
      <w:pPr>
        <w:pStyle w:val="Normal"/>
        <w:rPr/>
      </w:pPr>
      <w:del w:id="390" w:author="Symbian Foundation" w:date="2009-11-21T16:42:00Z">
        <w:r>
          <w:rPr/>
          <w:delText>E32</w:delText>
        </w:r>
      </w:del>
      <w:ins w:id="391" w:author="Symbian Foundation" w:date="2009-11-21T16:42:00Z">
        <w:r>
          <w:rPr/>
          <w:t>eka</w:t>
        </w:r>
      </w:ins>
      <w:r>
        <w:rPr/>
        <w:t>\kernel\smonitor.cpp -- code common to both the CrashLogger and the CrashDebugger</w:t>
      </w:r>
    </w:p>
    <w:p>
      <w:pPr>
        <w:pStyle w:val="Normal"/>
        <w:rPr/>
      </w:pPr>
      <w:del w:id="392" w:author="Symbian Foundation" w:date="2009-11-21T16:42:00Z">
        <w:r>
          <w:rPr/>
          <w:delText>E32</w:delText>
        </w:r>
      </w:del>
      <w:ins w:id="393" w:author="Symbian Foundation" w:date="2009-11-21T16:42:00Z">
        <w:r>
          <w:rPr/>
          <w:t>eka</w:t>
        </w:r>
      </w:ins>
      <w:r>
        <w:rPr/>
        <w:t>\kernel\exmoncommon.mmp – mmp file to include to allow building of exmoncommon.dll from variant</w:t>
      </w:r>
    </w:p>
    <w:p>
      <w:pPr>
        <w:pStyle w:val="Normal"/>
        <w:rPr/>
      </w:pPr>
      <w:del w:id="394" w:author="Symbian Foundation" w:date="2009-11-21T16:42:00Z">
        <w:r>
          <w:rPr/>
          <w:delText>E32</w:delText>
        </w:r>
      </w:del>
      <w:ins w:id="395" w:author="Symbian Foundation" w:date="2009-11-21T16:42:00Z">
        <w:r>
          <w:rPr/>
          <w:t>eka</w:t>
        </w:r>
      </w:ins>
      <w:r>
        <w:rPr/>
        <w:t>\kernel\smonlog.cpp – CrashLogger code</w:t>
      </w:r>
    </w:p>
    <w:p>
      <w:pPr>
        <w:pStyle w:val="Normal"/>
        <w:rPr/>
      </w:pPr>
      <w:del w:id="396" w:author="Symbian Foundation" w:date="2009-11-21T16:42:00Z">
        <w:r>
          <w:rPr/>
          <w:delText>E32</w:delText>
        </w:r>
      </w:del>
      <w:ins w:id="397" w:author="Symbian Foundation" w:date="2009-11-21T16:42:00Z">
        <w:r>
          <w:rPr/>
          <w:t>eka</w:t>
        </w:r>
      </w:ins>
      <w:r>
        <w:rPr/>
        <w:t>\kernel\exmonlog.mmp – mmp file to include for building exmonlog.dll from variant</w:t>
      </w:r>
    </w:p>
    <w:p>
      <w:pPr>
        <w:pStyle w:val="Normal"/>
        <w:rPr/>
      </w:pPr>
      <w:del w:id="398" w:author="Symbian Foundation" w:date="2009-11-21T16:42:00Z">
        <w:r>
          <w:rPr/>
          <w:delText>E32</w:delText>
        </w:r>
      </w:del>
      <w:ins w:id="399" w:author="Symbian Foundation" w:date="2009-11-21T16:42:00Z">
        <w:r>
          <w:rPr/>
          <w:t>eka</w:t>
        </w:r>
      </w:ins>
      <w:r>
        <w:rPr/>
        <w:t>\kernel\smondebug.cpp – CrashDebugger code</w:t>
      </w:r>
    </w:p>
    <w:p>
      <w:pPr>
        <w:pStyle w:val="Normal"/>
        <w:rPr/>
      </w:pPr>
      <w:del w:id="400" w:author="Symbian Foundation" w:date="2009-11-21T16:42:00Z">
        <w:r>
          <w:rPr/>
          <w:delText>E32</w:delText>
        </w:r>
      </w:del>
      <w:ins w:id="401" w:author="Symbian Foundation" w:date="2009-11-21T16:42:00Z">
        <w:r>
          <w:rPr/>
          <w:t>eka</w:t>
        </w:r>
      </w:ins>
      <w:r>
        <w:rPr/>
        <w:t>\kernel\exmondebug.mmp – mmp file to include for building exmondebug.dll from variant</w:t>
      </w:r>
    </w:p>
    <w:p>
      <w:pPr>
        <w:pStyle w:val="Normal"/>
        <w:rPr/>
      </w:pPr>
      <w:del w:id="402" w:author="Symbian Foundation" w:date="2009-11-21T16:43:00Z">
        <w:r>
          <w:rPr/>
          <w:delText>E32</w:delText>
        </w:r>
      </w:del>
      <w:ins w:id="403" w:author="Symbian Foundation" w:date="2009-11-21T16:43:00Z">
        <w:r>
          <w:rPr/>
          <w:t>eka</w:t>
        </w:r>
      </w:ins>
      <w:r>
        <w:rPr/>
        <w:t>\drivers\crashflash\crashflashnand.cpp - variant independent NAND CrashFlash implementation</w:t>
      </w:r>
    </w:p>
    <w:p>
      <w:pPr>
        <w:pStyle w:val="Normal"/>
        <w:rPr/>
      </w:pPr>
      <w:del w:id="404" w:author="Symbian Foundation" w:date="2009-11-21T16:43:00Z">
        <w:r>
          <w:rPr/>
          <w:delText>E32</w:delText>
        </w:r>
      </w:del>
      <w:ins w:id="405" w:author="Symbian Foundation" w:date="2009-11-21T16:43:00Z">
        <w:r>
          <w:rPr/>
          <w:t>eka</w:t>
        </w:r>
      </w:ins>
      <w:r>
        <w:rPr/>
        <w:t>\drivers\crashflash\crashflashnor.cpp - variant independent NOR CrashFlash implementation</w:t>
      </w:r>
    </w:p>
    <w:p>
      <w:pPr>
        <w:pStyle w:val="Normal"/>
        <w:rPr/>
      </w:pPr>
      <w:r>
        <w:rPr/>
      </w:r>
    </w:p>
    <w:p>
      <w:pPr>
        <w:pStyle w:val="Normal"/>
        <w:rPr/>
      </w:pPr>
      <w:r>
        <w:rPr/>
        <w:t xml:space="preserve">The following files are required only when the compressing version of the crash logger is to be used: </w:t>
      </w:r>
    </w:p>
    <w:p>
      <w:pPr>
        <w:pStyle w:val="Normal"/>
        <w:rPr/>
      </w:pPr>
      <w:del w:id="406" w:author="Symbian Foundation" w:date="2009-11-21T16:43:00Z">
        <w:r>
          <w:rPr/>
          <w:delText>E32</w:delText>
        </w:r>
      </w:del>
      <w:ins w:id="407" w:author="Symbian Foundation" w:date="2009-11-21T16:43:00Z">
        <w:r>
          <w:rPr/>
          <w:t>eka</w:t>
        </w:r>
      </w:ins>
      <w:r>
        <w:rPr/>
        <w:t>\include\kernel\CrashLogWriter.h – definitions of the generic interface class MCrashLogWriter</w:t>
      </w:r>
    </w:p>
    <w:p>
      <w:pPr>
        <w:pStyle w:val="Normal"/>
        <w:rPr/>
      </w:pPr>
      <w:del w:id="408" w:author="Symbian Foundation" w:date="2009-11-21T16:43:00Z">
        <w:r>
          <w:rPr/>
          <w:delText>E32</w:delText>
        </w:r>
      </w:del>
      <w:ins w:id="409" w:author="Symbian Foundation" w:date="2009-11-21T16:43:00Z">
        <w:r>
          <w:rPr/>
          <w:t>eka</w:t>
        </w:r>
      </w:ins>
      <w:r>
        <w:rPr/>
        <w:t>\include\kernel\CrashLogGzip.h – definitions of the GZIP crash log writer class TCrashLogGzip</w:t>
      </w:r>
    </w:p>
    <w:p>
      <w:pPr>
        <w:pStyle w:val="Normal"/>
        <w:rPr/>
      </w:pPr>
      <w:del w:id="410" w:author="Symbian Foundation" w:date="2009-11-21T16:43:00Z">
        <w:r>
          <w:rPr/>
          <w:delText>E32</w:delText>
        </w:r>
      </w:del>
      <w:ins w:id="411" w:author="Symbian Foundation" w:date="2009-11-21T16:43:00Z">
        <w:r>
          <w:rPr/>
          <w:t>eka</w:t>
        </w:r>
      </w:ins>
      <w:r>
        <w:rPr/>
        <w:t>\kernel\CrashLogGzip.cpp – implementation of GZIP crash log writer class TCrashLogGzip</w:t>
      </w:r>
    </w:p>
    <w:p>
      <w:pPr>
        <w:pStyle w:val="Normal"/>
        <w:rPr/>
      </w:pPr>
      <w:del w:id="412" w:author="Symbian Foundation" w:date="2009-11-21T16:43:00Z">
        <w:r>
          <w:rPr/>
          <w:delText>E32</w:delText>
        </w:r>
      </w:del>
      <w:ins w:id="413" w:author="Symbian Foundation" w:date="2009-11-21T16:43:00Z">
        <w:r>
          <w:rPr/>
          <w:t>eka</w:t>
        </w:r>
      </w:ins>
      <w:r>
        <w:rPr/>
        <w:t>\kernel\zlib – This directory contains modified source of the open source compression library ‘zlib’ used by the class TCrashLogGzip</w:t>
      </w:r>
    </w:p>
    <w:p>
      <w:pPr>
        <w:pStyle w:val="Normal"/>
        <w:rPr/>
      </w:pPr>
      <w:r>
        <w:rPr/>
      </w:r>
    </w:p>
    <w:p>
      <w:pPr>
        <w:pStyle w:val="Normal"/>
        <w:rPr/>
      </w:pPr>
      <w:r>
        <w:rPr/>
      </w:r>
    </w:p>
    <w:p>
      <w:pPr>
        <w:pStyle w:val="Normal"/>
        <w:rPr/>
      </w:pPr>
      <w:r>
        <w:rPr/>
      </w:r>
    </w:p>
    <w:p>
      <w:pPr>
        <w:pStyle w:val="Normal"/>
        <w:rPr/>
      </w:pPr>
      <w:r>
        <w:rPr/>
      </w:r>
    </w:p>
    <w:p>
      <w:pPr>
        <w:pStyle w:val="Heading1"/>
        <w:ind w:left="0" w:right="43" w:hanging="0"/>
        <w:rPr/>
      </w:pPr>
      <w:bookmarkStart w:id="23" w:name="__RefHeading___Toc246585229"/>
      <w:bookmarkEnd w:id="23"/>
      <w:r>
        <w:rPr/>
        <w:t>Quick Guide To Using The Crash Logging Facilities (EKA2)</w:t>
      </w:r>
    </w:p>
    <w:p>
      <w:pPr>
        <w:pStyle w:val="Normal"/>
        <w:rPr/>
      </w:pPr>
      <w:r>
        <w:rPr/>
      </w:r>
    </w:p>
    <w:p>
      <w:pPr>
        <w:pStyle w:val="Normal"/>
        <w:rPr/>
      </w:pPr>
      <w:r>
        <w:rPr/>
        <w:t>This section describes the steps to perform to use the crash logging facilities.  First the crash logging facilities must be included into the ROM by:</w:t>
      </w:r>
    </w:p>
    <w:p>
      <w:pPr>
        <w:pStyle w:val="Normal"/>
        <w:numPr>
          <w:ilvl w:val="0"/>
          <w:numId w:val="2"/>
        </w:numPr>
        <w:rPr/>
      </w:pPr>
      <w:r>
        <w:rPr/>
        <w:t xml:space="preserve">Building the crash logger extension and crash reader application, ‘exmonlog.dll’ and ‘crashread.exe’, respectively.  If crash log compression is required then </w:t>
      </w:r>
      <w:r>
        <w:rPr>
          <w:b/>
        </w:rPr>
        <w:t>both</w:t>
      </w:r>
      <w:r>
        <w:rPr/>
        <w:t xml:space="preserve"> will need to be compiled with the macro ‘_CRASHLOG_COMPR’ defined, for example by including the line:</w:t>
      </w:r>
    </w:p>
    <w:p>
      <w:pPr>
        <w:pStyle w:val="Normal"/>
        <w:ind w:left="360" w:firstLine="360"/>
        <w:rPr/>
      </w:pPr>
      <w:r>
        <w:rPr>
          <w:rFonts w:cs="Courier New" w:ascii="Courier New" w:hAnsi="Courier New"/>
        </w:rPr>
        <w:t>#define _CRASHLOG_COMPR</w:t>
      </w:r>
    </w:p>
    <w:p>
      <w:pPr>
        <w:pStyle w:val="Normal"/>
        <w:ind w:firstLine="720"/>
        <w:rPr/>
      </w:pPr>
      <w:r>
        <w:rPr/>
        <w:t>in the ‘hrh’ configuration file for the platform being built.</w:t>
      </w:r>
    </w:p>
    <w:p>
      <w:pPr>
        <w:pStyle w:val="Normal"/>
        <w:numPr>
          <w:ilvl w:val="0"/>
          <w:numId w:val="2"/>
        </w:numPr>
        <w:rPr/>
      </w:pPr>
      <w:r>
        <w:rPr/>
        <w:t xml:space="preserve">Include the crash logger extension and the crash reader application into the ROM.  A common extension library, ‘exmoncommon.dll’, must be included in the ROM before the crash logger extension, see section </w:t>
      </w:r>
      <w:r>
        <w:rPr/>
        <w:fldChar w:fldCharType="begin"/>
      </w:r>
      <w:r>
        <w:rPr/>
        <w:instrText xml:space="preserve"> REF _Ref138577403 \r \h </w:instrText>
      </w:r>
      <w:r>
        <w:rPr/>
        <w:fldChar w:fldCharType="separate"/>
      </w:r>
      <w:r>
        <w:rPr/>
        <w:t>4.1</w:t>
      </w:r>
      <w:r>
        <w:rPr/>
        <w:fldChar w:fldCharType="end"/>
      </w:r>
      <w:r>
        <w:rPr/>
        <w:t xml:space="preserve"> for details.  If the crash debugger is to be used then it should be included in the ROM after the crash logger extension.  </w:t>
      </w:r>
      <w:del w:id="414" w:author="Symbian Foundation" w:date="2009-11-21T16:44:00Z">
        <w:r>
          <w:rPr/>
          <w:delText>This has been implemented in the iby files for the Lubbock and Integrator platforms.</w:delText>
        </w:r>
      </w:del>
    </w:p>
    <w:p>
      <w:pPr>
        <w:pStyle w:val="Normal"/>
        <w:rPr/>
      </w:pPr>
      <w:r>
        <w:rPr/>
        <w:t>With the crash logging facilities included into the ROM, when a system crash occurs the crash logger will run and write its log data to its permanent storage location.  If a crash log already exists in this area it will be preserved and the new log data will not be generated.  To ensure any further system crashes will generate new crash logs, run the crashread utility after each system crash to clear the crash logs.</w:t>
      </w:r>
    </w:p>
    <w:p>
      <w:pPr>
        <w:pStyle w:val="Normal"/>
        <w:rPr/>
      </w:pPr>
      <w:r>
        <w:rPr/>
        <w:t>To read the crash log data after a system crash:</w:t>
      </w:r>
    </w:p>
    <w:p>
      <w:pPr>
        <w:pStyle w:val="Normal"/>
        <w:numPr>
          <w:ilvl w:val="0"/>
          <w:numId w:val="5"/>
        </w:numPr>
        <w:rPr/>
      </w:pPr>
      <w:r>
        <w:rPr/>
        <w:t>Reboot the system</w:t>
      </w:r>
    </w:p>
    <w:p>
      <w:pPr>
        <w:pStyle w:val="Normal"/>
        <w:numPr>
          <w:ilvl w:val="0"/>
          <w:numId w:val="5"/>
        </w:numPr>
        <w:rPr/>
      </w:pPr>
      <w:r>
        <w:rPr/>
        <w:t>Run the crashread utility, which will output a file to the C drive.</w:t>
      </w:r>
    </w:p>
    <w:p>
      <w:pPr>
        <w:pStyle w:val="Normal"/>
        <w:numPr>
          <w:ilvl w:val="0"/>
          <w:numId w:val="5"/>
        </w:numPr>
        <w:rPr/>
      </w:pPr>
      <w:r>
        <w:rPr/>
        <w:t>Transfer the new file, ‘c:\crashlog.txt’, or ‘c:\crashlog.gz’ for the compressing crash logger, to a PC</w:t>
      </w:r>
    </w:p>
    <w:p>
      <w:pPr>
        <w:pStyle w:val="Normal"/>
        <w:numPr>
          <w:ilvl w:val="0"/>
          <w:numId w:val="5"/>
        </w:numPr>
        <w:rPr/>
      </w:pPr>
      <w:r>
        <w:rPr/>
        <w:t>View the file on the PC using a text editor, e.g. Notepad.  If the compressing crash logger is being used then the file will first need to be decompressed using a GZIP decompression utility, e.g. GZIP or WinZip.</w:t>
      </w:r>
    </w:p>
    <w:p>
      <w:pPr>
        <w:pStyle w:val="Normal"/>
        <w:rPr/>
      </w:pPr>
      <w:r>
        <w:rPr/>
      </w:r>
    </w:p>
    <w:p>
      <w:pPr>
        <w:pStyle w:val="Heading1"/>
        <w:ind w:left="0" w:right="43" w:hanging="0"/>
        <w:rPr/>
      </w:pPr>
      <w:bookmarkStart w:id="24" w:name="__RefHeading___Toc246585230"/>
      <w:bookmarkEnd w:id="24"/>
      <w:r>
        <w:rPr/>
        <w:t>Further Information</w:t>
      </w:r>
    </w:p>
    <w:p>
      <w:pPr>
        <w:pStyle w:val="Heading2"/>
        <w:rPr/>
      </w:pPr>
      <w:bookmarkStart w:id="25" w:name="__RefHeading___Toc246585231"/>
      <w:bookmarkEnd w:id="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5" w:author="stephenroberts" w:date="2009-01-28T14:57:00Z">
              <w:r>
                <w:rPr/>
                <w:t>1</w:t>
              </w:r>
            </w:ins>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6" w:author="stephenroberts" w:date="2009-01-28T14:57:00Z">
              <w:r>
                <w:rPr/>
                <w:t>1.1</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417" w:author="stephenroberts" w:date="2009-01-28T14:57:00Z">
              <w:r>
                <w:rPr/>
                <w:t>Symbian System Crash Monitor Log Format</w:t>
              </w:r>
            </w:ins>
          </w:p>
        </w:tc>
      </w:tr>
    </w:tbl>
    <w:p>
      <w:pPr>
        <w:pStyle w:val="Heading2"/>
        <w:rPr/>
      </w:pPr>
      <w:bookmarkStart w:id="26" w:name="__RefHeading___Toc246585232"/>
      <w:r>
        <w:rPr/>
        <w:t>Glossary</w:t>
      </w:r>
      <w:bookmarkEnd w:id="2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1</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1. Used by Symbian OS versions prior to 8 and Symbian OS 8.0a and 8.1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KA2</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bedded Kernel Architecture 2. Used by Symbian OS versions OS 8.0b, 8.1b and later OS releases.</w:t>
            </w:r>
          </w:p>
        </w:tc>
      </w:tr>
    </w:tbl>
    <w:p>
      <w:pPr>
        <w:pStyle w:val="Normal"/>
        <w:widowControl/>
        <w:bidi w:val="0"/>
        <w:spacing w:before="0" w:after="120"/>
        <w:rPr/>
      </w:pPr>
      <w:r>
        <w:rPr/>
        <w:tab/>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9000"/>
        <w:tab w:val="clear" w:pos="10490"/>
        <w:tab w:val="center" w:pos="4678" w:leader="none"/>
        <w:tab w:val="center" w:pos="4950" w:leader="none"/>
        <w:tab w:val="center" w:pos="9090" w:leader="none"/>
        <w:tab w:val="right" w:pos="9498" w:leader="none"/>
      </w:tabs>
      <w:rPr>
        <w:rStyle w:val="PageNumber"/>
        <w:del w:id="434" w:author="Symbian Foundation" w:date="2009-11-21T11:58:00Z"/>
      </w:rPr>
    </w:pPr>
    <w:ins w:id="422"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23" w:author="Symbian Foundation" w:date="2009-11-21T11:58:00Z">
      <w:r>
        <w:rPr/>
        <w:tab/>
      </w:r>
    </w:ins>
    <w:ins w:id="424" w:author="Symbian Foundation" w:date="2009-11-21T11:58:00Z">
      <w:r>
        <w:rPr/>
        <w:fldChar w:fldCharType="begin"/>
      </w:r>
      <w:r>
        <w:rPr/>
        <w:instrText xml:space="preserve"> DOCPROPERTY "Last Revised"</w:instrText>
      </w:r>
      <w:r>
        <w:rPr/>
        <w:fldChar w:fldCharType="separate"/>
      </w:r>
      <w:r>
        <w:rPr/>
        <w:t>&lt;Date&gt;</w:t>
      </w:r>
      <w:r>
        <w:rPr/>
        <w:fldChar w:fldCharType="end"/>
      </w:r>
    </w:ins>
    <w:ins w:id="425" w:author="Symbian Foundation" w:date="2009-11-21T11:58:00Z">
      <w:r>
        <w:rPr/>
        <w:tab/>
      </w:r>
    </w:ins>
    <w:ins w:id="426"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ins>
    <w:ins w:id="427" w:author="Symbian Foundation" w:date="2009-11-21T11:58:00Z">
      <w:r>
        <w:rPr>
          <w:rStyle w:val="PageNumber"/>
        </w:rPr>
        <w:t xml:space="preserve"> (</w:t>
      </w:r>
    </w:ins>
    <w:ins w:id="428"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29" w:author="Symbian Foundation" w:date="2009-11-21T11:58:00Z">
      <w:r>
        <w:rPr>
          <w:rStyle w:val="PageNumber"/>
        </w:rPr>
        <w:t>)</w:t>
      </w:r>
    </w:ins>
    <w:del w:id="430" w:author="Symbian Foundation" w:date="2009-11-21T11:58:00Z">
      <w:r>
        <w:rPr/>
        <w:delText>© Copyright Symbian Ltd. 2006</w:delText>
        <w:tab/>
        <w:tab/>
        <w:delText xml:space="preserve">Page </w:delText>
      </w:r>
    </w:del>
    <w:del w:id="431" w:author="Symbian Foundation" w:date="2009-11-21T11:58:00Z">
      <w:r>
        <w:rPr>
          <w:rStyle w:val="PageNumber"/>
        </w:rPr>
        <w:fldChar w:fldCharType="begin"/>
      </w:r>
      <w:r>
        <w:rPr>
          <w:rStyle w:val="PageNumber"/>
        </w:rPr>
        <w:delInstrText xml:space="preserve"> PAGE </w:delInstrText>
      </w:r>
      <w:r>
        <w:rPr>
          <w:rStyle w:val="PageNumber"/>
        </w:rPr>
        <w:fldChar w:fldCharType="separate"/>
      </w:r>
      <w:r>
        <w:rPr>
          <w:rStyle w:val="PageNumber"/>
        </w:rPr>
        <w:delText>9</w:delText>
      </w:r>
      <w:r>
        <w:rPr>
          <w:rStyle w:val="PageNumber"/>
        </w:rPr>
        <w:fldChar w:fldCharType="end"/>
      </w:r>
    </w:del>
    <w:del w:id="432" w:author="Symbian Foundation" w:date="2009-11-21T11:58:00Z">
      <w:r>
        <w:rPr>
          <w:rStyle w:val="PageNumber"/>
        </w:rPr>
        <w:delText xml:space="preserve"> of </w:delText>
      </w:r>
    </w:del>
    <w:del w:id="433" w:author="Symbian Foundation" w:date="2009-11-21T11:58:00Z">
      <w:r>
        <w:rPr>
          <w:rStyle w:val="PageNumber"/>
        </w:rPr>
        <w:fldChar w:fldCharType="begin"/>
      </w:r>
      <w:r>
        <w:rPr>
          <w:rStyle w:val="PageNumber"/>
        </w:rPr>
        <w:delInstrText xml:space="preserve"> NUMPAGES \* ARABIC </w:delInstrText>
      </w:r>
      <w:r>
        <w:rPr>
          <w:rStyle w:val="PageNumber"/>
        </w:rPr>
        <w:fldChar w:fldCharType="separate"/>
      </w:r>
      <w:r>
        <w:rPr>
          <w:rStyle w:val="PageNumber"/>
        </w:rPr>
        <w:delText>9</w:delText>
      </w:r>
      <w:r>
        <w:rPr>
          <w:rStyle w:val="PageNumber"/>
        </w:rPr>
        <w:fldChar w:fldCharType="end"/>
      </w:r>
    </w:del>
  </w:p>
  <w:p>
    <w:pPr>
      <w:pStyle w:val="Footer"/>
      <w:widowControl/>
      <w:pBdr>
        <w:top w:val="single" w:sz="6" w:space="0" w:color="000000"/>
      </w:pBdr>
      <w:tabs>
        <w:tab w:val="clear" w:pos="9000"/>
        <w:tab w:val="clear" w:pos="10490"/>
        <w:tab w:val="center" w:pos="4678" w:leader="none"/>
        <w:tab w:val="center" w:pos="4950" w:leader="none"/>
        <w:tab w:val="center" w:pos="9090" w:leader="none"/>
        <w:tab w:val="right" w:pos="9498" w:leader="none"/>
      </w:tabs>
      <w:bidi w:val="0"/>
      <w:spacing w:before="0" w:after="120"/>
      <w:jc w:val="both"/>
      <w:rPr/>
    </w:pPr>
    <w:del w:id="435" w:author="Symbian Foundation" w:date="2009-11-21T11:58:00Z">
      <w:r>
        <w:rPr>
          <w:rStyle w:val="PageNumber"/>
        </w:rPr>
        <w:tab/>
      </w:r>
    </w:del>
    <w:del w:id="436" w:author="Symbian Foundation" w:date="2009-11-21T11:58:00Z">
      <w:r>
        <w:rPr>
          <w:rStyle w:val="PageNumber"/>
          <w:lang w:eastAsia="en-US"/>
        </w:rPr>
        <w:fldChar w:fldCharType="begin"/>
      </w:r>
      <w:r>
        <w:rPr>
          <w:rStyle w:val="PageNumber"/>
          <w:lang w:eastAsia="en-US"/>
        </w:rPr>
        <w:delInstrText xml:space="preserve"> FILENAME </w:delInstrText>
      </w:r>
      <w:r>
        <w:rPr>
          <w:rStyle w:val="PageNumber"/>
          <w:lang w:eastAsia="en-US"/>
        </w:rPr>
        <w:fldChar w:fldCharType="separate"/>
      </w:r>
      <w:r>
        <w:rPr>
          <w:rStyle w:val="PageNumber"/>
          <w:lang w:eastAsia="en-US"/>
        </w:rPr>
        <w:delText>input.doc</w:delText>
      </w:r>
      <w:r>
        <w:rPr>
          <w:rStyle w:val="PageNumber"/>
          <w:lang w:eastAsia="en-US"/>
        </w:rPr>
        <w:fldChar w:fldCharType="end"/>
      </w:r>
    </w:del>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ins w:id="437" w:author="Symbian Foundation" w:date="2009-11-21T11:58:00Z">
            <w:r>
              <w:rPr/>
              <w:t>Copyright © 2009 Nokia Corporation and/or its subsidiary(-ies). All rights reserved.</w:t>
            </w:r>
          </w:ins>
        </w:p>
      </w:tc>
    </w:tr>
    <w:tr>
      <w:trPr/>
      <w:tc>
        <w:tcPr>
          <w:tcW w:w="9566" w:type="dxa"/>
          <w:tcBorders/>
        </w:tcPr>
        <w:p>
          <w:pPr>
            <w:pStyle w:val="Tabletext1"/>
            <w:keepLines/>
            <w:spacing w:before="60" w:after="60"/>
            <w:rPr>
              <w:ins w:id="439" w:author="Symbian Foundation" w:date="2009-11-21T11:58:00Z"/>
            </w:rPr>
          </w:pPr>
          <w:ins w:id="438" w:author="Symbian Foundation" w:date="2009-11-21T11:58:00Z">
            <w:r>
              <w:rPr/>
              <w:t>This component and the accompanying materials are made available under the terms of "Eclipse Public  License v1.0" which accompanies this distribution and is available at the URL “http://www.eclipse.org/legal/epl-v10.html”.</w:t>
            </w:r>
          </w:ins>
        </w:p>
        <w:p>
          <w:pPr>
            <w:pStyle w:val="Tabletext1"/>
            <w:keepLines/>
            <w:spacing w:before="60" w:after="60"/>
            <w:rPr>
              <w:rFonts w:cs="Arial"/>
            </w:rPr>
          </w:pPr>
          <w:ins w:id="440" w:author="Symbian Foundation" w:date="2009-11-21T11:58:00Z">
            <w:r>
              <w:rPr/>
              <w:t>Initial Contributors:</w:t>
              <w:br/>
              <w:t>Nokia - initial contribution.</w:t>
            </w:r>
          </w:ins>
        </w:p>
      </w:tc>
    </w:tr>
  </w:tbl>
  <w:p>
    <w:pPr>
      <w:pStyle w:val="Footer"/>
      <w:tabs>
        <w:tab w:val="clear" w:pos="9000"/>
        <w:tab w:val="clear" w:pos="10490"/>
        <w:tab w:val="center" w:pos="4678" w:leader="none"/>
        <w:tab w:val="center" w:pos="4950" w:leader="none"/>
        <w:tab w:val="center" w:pos="9090" w:leader="none"/>
        <w:tab w:val="right" w:pos="9498" w:leader="none"/>
      </w:tabs>
      <w:spacing w:before="0" w:after="120"/>
      <w:rPr/>
    </w:pPr>
    <w:ins w:id="441" w:author="Symbian Foundation" w:date="2009-11-21T11:58:00Z">
      <w:r>
        <w:rPr/>
        <w:fldChar w:fldCharType="begin"/>
      </w:r>
      <w:r>
        <w:rPr/>
        <w:instrText xml:space="preserve"> DOCPROPERTY "Copyright"</w:instrText>
      </w:r>
      <w:r>
        <w:rPr/>
        <w:fldChar w:fldCharType="separate"/>
      </w:r>
      <w:r>
        <w:rPr/>
        <w:t>© Nokia Corporation and/or its subsidiaries</w:t>
      </w:r>
      <w:r>
        <w:rPr/>
        <w:fldChar w:fldCharType="end"/>
      </w:r>
    </w:ins>
    <w:ins w:id="442" w:author="Symbian Foundation" w:date="2009-11-21T11:58:00Z">
      <w:r>
        <w:rPr/>
        <w:tab/>
      </w:r>
    </w:ins>
    <w:ins w:id="443" w:author="Symbian Foundation" w:date="2009-11-21T11:58:00Z">
      <w:r>
        <w:rPr/>
        <w:fldChar w:fldCharType="begin"/>
      </w:r>
      <w:r>
        <w:rPr/>
        <w:instrText xml:space="preserve"> DOCPROPERTY "Last Revised"</w:instrText>
      </w:r>
      <w:r>
        <w:rPr/>
        <w:fldChar w:fldCharType="separate"/>
      </w:r>
      <w:r>
        <w:rPr/>
        <w:t>&lt;Date&gt;</w:t>
      </w:r>
      <w:r>
        <w:rPr/>
        <w:fldChar w:fldCharType="end"/>
      </w:r>
    </w:ins>
    <w:ins w:id="444" w:author="Symbian Foundation" w:date="2009-11-21T11:58:00Z">
      <w:r>
        <w:rPr/>
        <w:tab/>
      </w:r>
    </w:ins>
    <w:ins w:id="445" w:author="Symbian Foundation" w:date="2009-11-21T11:58:00Z">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ins>
    <w:ins w:id="446" w:author="Symbian Foundation" w:date="2009-11-21T11:58:00Z">
      <w:r>
        <w:rPr>
          <w:rStyle w:val="PageNumber"/>
        </w:rPr>
        <w:t xml:space="preserve"> (</w:t>
      </w:r>
    </w:ins>
    <w:ins w:id="447" w:author="Symbian Foundation" w:date="2009-11-21T11:58:00Z">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ins>
    <w:ins w:id="448" w:author="Symbian Foundation" w:date="2009-11-21T11:58:00Z">
      <w:r>
        <w:rPr>
          <w:rStyle w:val="PageNumber"/>
        </w:rPr>
        <w:t>)</w:t>
      </w:r>
    </w:ins>
    <w:del w:id="449" w:author="Symbian Foundation" w:date="2009-11-21T11:58:00Z">
      <w:r>
        <w:rPr/>
        <w:delText xml:space="preserve">© Copyright Symbian Ltd. 2006. This document may not be reproduced in any form, in whole or in part, by any means whatsoever, without the written permission of the copyright holder. </w:delText>
      </w:r>
    </w:del>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e only exception is EKA1 NOR flash support.  Here special drivers are provided for retrieving the crash log from the non-visible part of the flas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del w:id="419" w:author="Symbian Foundation" w:date="2009-11-21T11:57:00Z"/>
      </w:rPr>
    </w:pPr>
    <w:del w:id="418" w:author="Symbian Foundation" w:date="2009-11-21T11:57:00Z">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54102901" r:id="rId1"/>
        </w:object>
      </w:r>
    </w:del>
  </w:p>
  <w:p>
    <w:pPr>
      <w:pStyle w:val="Header"/>
      <w:rPr>
        <w:caps w:val="false"/>
        <w:smallCaps w:val="false"/>
        <w:del w:id="421" w:author="Symbian Foundation" w:date="2009-11-21T11:57:00Z"/>
      </w:rPr>
    </w:pPr>
    <w:del w:id="420" w:author="Symbian Foundation" w:date="2009-11-21T11:57:00Z">
      <w:r>
        <w:rPr>
          <w:caps w:val="false"/>
          <w:smallCaps w:val="false"/>
        </w:rPr>
      </w:r>
    </w:del>
  </w:p>
  <w:p>
    <w:pPr>
      <w:pStyle w:val="Header"/>
      <w:pBdr>
        <w:bottom w:val="single" w:sz="6" w:space="1" w:color="000000"/>
      </w:pBdr>
      <w:rPr/>
    </w:pPr>
    <w:r>
      <w:rPr/>
      <w:fldChar w:fldCharType="begin"/>
    </w:r>
    <w:r>
      <w:rPr/>
      <w:instrText xml:space="preserve"> REF DocTitle \h </w:instrText>
    </w:r>
    <w:r>
      <w:rPr/>
      <w:fldChar w:fldCharType="separate"/>
    </w:r>
    <w:r>
      <w:rPr/>
      <w:t>Crash Logging How-To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48017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rPr>
        <w:b/>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13z1">
    <w:name w:val="WW8Num13z1"/>
    <w:qFormat/>
    <w:rPr>
      <w:b/>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5z1">
    <w:name w:val="WW8Num35z1"/>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3"/>
      </w:numPr>
      <w:outlineLvl w:val="9"/>
    </w:pPr>
    <w:rPr/>
  </w:style>
  <w:style w:type="paragraph" w:styleId="AppendixHeading4">
    <w:name w:val="Appendix Heading 4"/>
    <w:basedOn w:val="AppendixHeading3"/>
    <w:qFormat/>
    <w:pPr>
      <w:numPr>
        <w:ilvl w:val="0"/>
        <w:numId w:val="3"/>
      </w:numPr>
    </w:pPr>
    <w:rPr>
      <w:i w:val="false"/>
      <w:iCs w:val="false"/>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Normalleft">
    <w:name w:val="Normal + left"/>
    <w:basedOn w:val="Normal"/>
    <w:qFormat/>
    <w:pPr/>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Crash_Flogge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1T16:45:00Z</dcterms:created>
  <dc:creator>Symbian</dc:creator>
  <dc:description/>
  <cp:keywords/>
  <dc:language>en-US</dc:language>
  <cp:lastModifiedBy>Symbian Foundation</cp:lastModifiedBy>
  <cp:lastPrinted>2001-11-23T13:39:00Z</cp:lastPrinted>
  <dcterms:modified xsi:type="dcterms:W3CDTF">2009-11-21T16:45:00Z</dcterms:modified>
  <cp:revision>2</cp:revision>
  <dc:subject/>
  <dc:title>Read Me – Formal Document Template</dc:title>
</cp:coreProperties>
</file>