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6857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989818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