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898600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15138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53388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