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85488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08882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988449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