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582525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930142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