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688961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3986144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