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281041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8518151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2905899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