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165516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361004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