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26812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56624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906419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