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820949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383400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707206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