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625076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571443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