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23893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48732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146409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