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4731186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293383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364953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