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23623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8005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25379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