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84891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86785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05385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