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927456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777660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