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5124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44502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10258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