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84892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12813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44967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