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7774418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0266215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769528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