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0488313"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93308013"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