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8117268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8381940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