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75233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212598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