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32592338"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42751132"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