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27363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616026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