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9633757"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889330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