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51838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205823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