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408790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236842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