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12842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31728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