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62857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507344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