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301151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080158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