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290865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688635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