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455041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086781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