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05109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901844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