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19061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197309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