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474226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022067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