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4086731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86760099"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