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3431427"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9541637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