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868045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559537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