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82208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89650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330459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