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336393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9703622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670492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