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1308305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6551332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4615930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