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919977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11792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