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933898411"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540502614"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127638432"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