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2700500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6120923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868972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