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59474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73246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