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00977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97038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