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30593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46016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98002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