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046164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214801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