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27713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114138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95802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