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59023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403755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853910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