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36637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18341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0918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