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055482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6367852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35106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