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936278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225686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8877894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