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67325551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62620746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83124451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