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565772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766074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