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98218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655741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033494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