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1679558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374411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630163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