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063960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84502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