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685699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757374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88504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