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377515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686796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